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 прожитковий мінімум і мінімальну заробітну плату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rFonts w:eastAsia="Times New Roman"/>
          <w:color w:val="111311"/>
          <w:sz w:val="28"/>
          <w:szCs w:val="28"/>
          <w:lang w:val="uk-UA" w:eastAsia="ru-RU"/>
        </w:rPr>
        <w:tab/>
      </w:r>
      <w:r>
        <w:rPr>
          <w:sz w:val="28"/>
          <w:szCs w:val="28"/>
          <w:lang w:val="uk-UA"/>
        </w:rPr>
        <w:t xml:space="preserve">З 1 січня 2017 року набрали чинності закони України «Про Державний бюджет України на 2017 рік» від 21.12.2016 № 1801 (далі - Закон 1801), «Про внесення змін до деяких законодавчих актів України» від 06.12.2016 № 1774 (далі - Закон 1774). </w:t>
      </w:r>
    </w:p>
    <w:p>
      <w:pPr>
        <w:pStyle w:val="Normal"/>
        <w:spacing w:before="0" w:after="0"/>
        <w:ind w:firstLine="708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Відповідно до Закону 1801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житковий мінімум для працездатних осіб на 2017 рік: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 січня   2017 року - 1600 грн.; з 01 травня 2017 року - 1684 грн.; з 01 грудня 2017 року - 1762 грн.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житковий мінімум для працездатних осіб на 2017 рік: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 січня   2017 року - 1600 грн.; з 01 травня 2017 року - 1684 грн.; з 01 грудня 2017 року - 1762 грн.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а заробітна плата з 01 січня 2017 року - 3200 грн.;        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величина бази нарахування єдиного внеску: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uk-UA"/>
        </w:rPr>
        <w:t>з 01 січня 2017 року - 40000 грн. (1600 х 25); з 01 травня 2017 року - 42100 грн. (1684 х 25); з 01 грудня 2017 року - 44050 грн. (1762 х 25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ий страховий внесок   з 01 січня 2017 року - 704 грн. (3200 х 22%).</w:t>
      </w:r>
    </w:p>
    <w:p>
      <w:pPr>
        <w:pStyle w:val="Normal"/>
        <w:spacing w:before="0" w:after="0"/>
        <w:ind w:firstLine="708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Відповідно до Закону 1774: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ізичних осіб - підприємців, у тому числі тих, які обрали спрощену систему оподаткування, крім фізичних осіб - підприємців віднесених до першої групи платників єдиного податку, сума єдиного внеску не може бути меншою за розмір мінімального страхового внеску за місяць,  тобто 704,0 грн. (3200 х 22%)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ізичних осіб - підприємців, віднесених до першої групи платників єдиного податку, мінімальна сума єдиного внеску у 2017 році складатиме:                      з 01 січня 2017 року - 352 грн. (3200 х 0,5 х 22%). Водночас наголошуємо, що страховий стаж таким особам буде зараховуватись пропорційно сплаченому єдиному внеску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льняються від сплати єдиного внеску за себе з 01.01.2017 фізичні особи - підприємці, які обрали спрощену систему оподаткування, та фізичні особи - підприємці, які перебувають на загальній системі оподаткування,  якщо вони є пенсіонерами за віком або інвалідами та отримують відповідно до закону пенсію або соціальну допомогу. 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а норма не застосовується до осіб, які провадять незалежну професійну діяльність. Терміни сплати єдиного внеску для фізичних осіб - підприємців, у тому числі тих, які обрали спрощену систему оподаткування, та осіб, які провадять незалежну професійну діяльність, у 2017 році залишаться незмінними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23">
    <w:name w:val="rvts23"/>
    <w:basedOn w:val="1"/>
    <w:qFormat/>
    <w:rPr/>
  </w:style>
  <w:style w:type="character" w:styleId="Rvts9">
    <w:name w:val="rvts9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1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vps14">
    <w:name w:val="rvps14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vps7">
    <w:name w:val="rvps7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Larisa</cp:lastModifiedBy>
  <cp:lastPrinted>2017-02-27T16:19:00Z</cp:lastPrinted>
  <dcterms:modified xsi:type="dcterms:W3CDTF">2017-02-27T15:10:00Z</dcterms:modified>
  <cp:revision>45</cp:revision>
  <dc:subject/>
  <dc:title> </dc:title>
</cp:coreProperties>
</file>