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9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-90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ємо щомісячну звітність правильно!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Роменське об’єднане управління Пенсійного фонду України Сумської області з метою достовірності відображення персональних даних в реєстрі застрахованих осіб Державного реєстру, ведення та формування якого покладено на органи Пенсійного фонду України, звертає увагу платників єдиного внеску на особливості заповнення деяких реквізитів додатку 4 до Порядку формування та подання страхувальниками звіту щодо сум нарахованого єдиного внеску на загальнообов’язкове державне соціальне страхування, затвердженого наказом Міністерства фінансів України від 14.04.2015 № 435 (далі - Порядок).</w:t>
      </w:r>
    </w:p>
    <w:p>
      <w:pPr>
        <w:pStyle w:val="Style15"/>
        <w:spacing w:before="280" w:after="28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рядку таблиця 6 додатку 4 призначена для формування страхувальником у розрізі кожної застрахованої особи відомостей про суми нарахованої їй заробітної плати (доходу) у звітному місяці, що подається до органів Державної фіскальної служби як місячна звітність разом з іншими таблицями. 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Аналіз звітності страхувальників свідчить про неточності і помилки в ході заповнення реквізиту 24 «Ознака неповного робочого часу (1 – так, 0 — ні)», що призводить до помилкового відображення даних в реєстрі застрахованих осіб Державного реєстру загальнообов’язкового державного соціального страхування, які використовуються під час проведення контрольних заходів уповноваженими органами.</w:t>
      </w:r>
    </w:p>
    <w:p>
      <w:pPr>
        <w:pStyle w:val="Style15"/>
        <w:spacing w:before="280" w:after="280"/>
        <w:ind w:firstLine="708"/>
        <w:contextualSpacing/>
        <w:jc w:val="both"/>
        <w:rPr/>
      </w:pPr>
      <w:r>
        <w:rPr>
          <w:b/>
          <w:sz w:val="28"/>
          <w:szCs w:val="28"/>
          <w:lang w:val="uk-UA"/>
        </w:rPr>
        <w:t>Слід пам’ятати</w:t>
      </w:r>
      <w:r>
        <w:rPr>
          <w:sz w:val="28"/>
          <w:szCs w:val="28"/>
          <w:lang w:val="uk-UA"/>
        </w:rPr>
        <w:t>, що відповідно до Порядку ознака «неповний робочий час» проставляється в таблиці 6 додатку 4 у разі, якщо особа працює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ий робочий день (тобто зменшення тривалості щоденної роботи на зумовлену кількість годин)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ий робочий тиждень, при якому зберігається нормальна тривалість робочого дня, але зменшується кількість робочих днів на тиждень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єднання неповного робочого дня і неповного робочого тижня (наприклад, тривалість робочого дня 5 годин при 4 робочих днях на тиждень).</w:t>
      </w:r>
    </w:p>
    <w:p>
      <w:pPr>
        <w:pStyle w:val="Normal"/>
        <w:suppressAutoHyphens w:val="false"/>
        <w:spacing w:before="280" w:after="280"/>
        <w:ind w:left="360" w:firstLine="34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ознаку необхідно також проставляти, якщо працівник працює на неповну ставку (0,25-0,75).</w:t>
      </w:r>
    </w:p>
    <w:p>
      <w:pPr>
        <w:pStyle w:val="Normal"/>
        <w:suppressAutoHyphens w:val="false"/>
        <w:spacing w:before="280" w:after="280"/>
        <w:ind w:left="360" w:firstLine="34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 при формуванні щомісячної звітності обов’язково заповнюється графа 22 «Ознака наявності трудової книжки (1 – так, 0 – ні)» в таблиці 6 додатку 4. Якщо наймана особа протягом звітного періоду працювала у роботодавця по трудовому договору за основним місцем роботи, то в графі 22 зазначається 1 («так»), а у випадку праці за сумісництвом – 0 («ні»).</w:t>
      </w:r>
    </w:p>
    <w:p>
      <w:pPr>
        <w:pStyle w:val="Normal"/>
        <w:suppressAutoHyphens w:val="false"/>
        <w:spacing w:before="280" w:after="280"/>
        <w:ind w:left="360" w:firstLine="34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 також мати на увазі, якщо нарахування заробітної плати здійснюється за попередній період, зокрема у зв'язку з уточненням кількості відпрацьованого часу, виявленням помилок, суми донарахованої заробітної плати включаються до заробітної плати місяця, у якому були здійснені такі донарахування (п. 9 розділу IV Порядку).</w:t>
      </w:r>
    </w:p>
    <w:p>
      <w:pPr>
        <w:pStyle w:val="Normal"/>
        <w:suppressAutoHyphens w:val="false"/>
        <w:spacing w:before="280" w:after="280"/>
        <w:ind w:left="360" w:firstLine="348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адуємо!</w:t>
      </w:r>
      <w:r>
        <w:rPr>
          <w:sz w:val="28"/>
          <w:szCs w:val="28"/>
          <w:lang w:val="uk-UA"/>
        </w:rPr>
        <w:t xml:space="preserve"> Під час заповнення Звіту необхідно бути дуже уважними при внесенні даних щодо реєстраційного номеру облікової картки платника податків (або серії та номеру паспорта – для фізичних осіб, які мають відмітку в паспорті про право здійснювати будь-які платежі за серією та номером паспорта) та прізвища, ім’я, по батькові застрахованих осіб відповідно до україномовної сторінки паспорта застрахованої особи, адже ці реквізити є найважливішими критеріями при формуванні відомостей з реєстру застрахованих осіб Державного реєстру загальнообов’язкового державного соціального страхування для призначення / перерахунку пенсії, інших видів соціальних виплат та допомоги.</w:t>
      </w:r>
    </w:p>
    <w:p>
      <w:pPr>
        <w:pStyle w:val="Normal"/>
        <w:suppressAutoHyphens w:val="false"/>
        <w:spacing w:before="280" w:after="280"/>
        <w:ind w:left="360" w:firstLine="34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293" w:right="7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4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1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PFU</cp:lastModifiedBy>
  <cp:lastPrinted>2017-02-27T16:26:00Z</cp:lastPrinted>
  <dcterms:modified xsi:type="dcterms:W3CDTF">2017-02-27T13:27:00Z</dcterms:modified>
  <cp:revision>41</cp:revision>
  <dc:subject/>
  <dc:title> </dc:title>
</cp:coreProperties>
</file>