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lineRule="atLeast" w:line="316" w:before="240" w:after="240"/>
        <w:ind w:firstLine="708"/>
        <w:contextualSpacing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нсійний фонд інформує!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відкритості та прозорості в діяльності Пенсійного   фонду України  в Роменському об’єднаному управлінні Пенсійного фонду України продовжують діяти «гарячі» телефонні лінії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твердженого графіку по телефону «гаряча лінія» на звернення громадян відповідають: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Роменського об’єднаного управління Пенсійного фонду України Сумської області Біленко Алла Григорівна за номером 5-15-98 з 8-00 до 13-00 години  кожного першого понеділка місяця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ший заступник начальника Роменського об’єднаного управління Пенсійного фонду України Сумської області Грек Ольга Дмитрівна за номером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5-16-03 з 8-00 до 13-00 години </w:t>
      </w:r>
      <w:r>
        <w:rPr>
          <w:sz w:val="28"/>
          <w:szCs w:val="28"/>
          <w:lang w:val="uk-UA"/>
        </w:rPr>
        <w:t>кожного другого вівторка місяця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 начальника Роменського об’єднаного управління Пенсійного фонду України Сумської області Воробйова Ірина Володимирівна за номером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5-13-39 з 8-00 до 13-00 години </w:t>
      </w:r>
      <w:r>
        <w:rPr>
          <w:sz w:val="28"/>
          <w:szCs w:val="28"/>
          <w:lang w:val="uk-UA"/>
        </w:rPr>
        <w:t>кожної третьої середи місяця;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итань пенсійного забезпечення з населенням щодня спілкуються фахівці відділу обслуговування громадян за номером 3-23-72.</w:t>
      </w:r>
    </w:p>
    <w:p>
      <w:pPr>
        <w:pStyle w:val="Style17"/>
        <w:shd w:fill="FFFFFF" w:val="clear"/>
        <w:spacing w:before="0" w:after="0"/>
        <w:ind w:left="3540" w:firstLine="708"/>
        <w:contextualSpacing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7"/>
        <w:spacing w:lineRule="atLeast" w:line="29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   </w:t>
      </w:r>
    </w:p>
    <w:p>
      <w:pPr>
        <w:pStyle w:val="Normal"/>
        <w:spacing w:lineRule="exact" w:line="300"/>
        <w:rPr/>
      </w:pPr>
      <w:hyperlink r:id="rId2">
        <w:r>
          <w:rPr/>
        </w:r>
      </w:hyperlink>
    </w:p>
    <w:p>
      <w:pPr>
        <w:pStyle w:val="Normal"/>
        <w:spacing w:lineRule="exact" w:line="2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sz w:val="20"/>
      <w:szCs w:val="28"/>
      <w:lang w:val="uk-UA"/>
    </w:rPr>
  </w:style>
  <w:style w:type="character" w:styleId="WW8Num4z1">
    <w:name w:val="WW8Num4z1"/>
    <w:qFormat/>
    <w:rPr>
      <w:rFonts w:ascii="OpenSymbol" w:hAnsi="OpenSymbol" w:cs="Courier New"/>
      <w:sz w:val="20"/>
    </w:rPr>
  </w:style>
  <w:style w:type="character" w:styleId="3">
    <w:name w:val="Основной шрифт абзаца3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rainepravo.com/news/ukraine/m-n-malna-pens-ya-u-2017-rots-zroste-lishe-na-1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User</cp:lastModifiedBy>
  <cp:lastPrinted>2017-12-15T08:46:00Z</cp:lastPrinted>
  <dcterms:modified xsi:type="dcterms:W3CDTF">2017-12-15T06:47:00Z</dcterms:modified>
  <cp:revision>2</cp:revision>
  <dc:subject/>
  <dc:title> </dc:title>
</cp:coreProperties>
</file>