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40"/>
          <w:szCs w:val="40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ОСОБИСТОГО  ПРИЙОМУ  ГРОМАДЯН 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rFonts w:eastAsia="Times New Roman"/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КЕРІВНИЦТВОМ  ТА  ІНШИМИ  СЛУЖБОВИМИ  ОСОБАМИ  РОМЕНСЬКОГО УПРАВЛІННЯ  ДЕРЖАВНОЇ  КАЗНАЧЕЙСЬКОЇ  СЛУЖБИ  УКРАЇНИ  СУМСЬКОЇ  ОБЛАСТІ  НА 2017  РІК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tbl>
      <w:tblPr>
        <w:tblW w:w="98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00"/>
        <w:gridCol w:w="2865"/>
        <w:gridCol w:w="2975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Прізвище,  ім’я,  по  батькові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Посад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Дні  прийом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Вербня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Надія  Олексії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Начальник  управлінн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щоп’ятни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з  9.00  до  12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Чикиш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Ольга  Івані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Заступни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начальника  управлінн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Щовівторк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з  9.00  до  12.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щочетвер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з 14.00  до  17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Клименк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Наталія  Василі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Головний  спеціаліст-юрисконсуль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Останній  четвер  місяц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з 14.00  до  17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9:00:00Z</dcterms:created>
  <dc:creator>User</dc:creator>
  <dc:description/>
  <dc:language>en-US</dc:language>
  <cp:lastModifiedBy>User</cp:lastModifiedBy>
  <cp:lastPrinted>2017-02-07T09:49:00Z</cp:lastPrinted>
  <dcterms:modified xsi:type="dcterms:W3CDTF">2017-02-06T19:00:00Z</dcterms:modified>
  <cp:revision>3</cp:revision>
  <dc:subject/>
  <dc:title/>
</cp:coreProperties>
</file>