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2"/>
        </w:rPr>
        <w:t>КОНТАКТНІ  ТЕЛЕФО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0"/>
          <w:szCs w:val="30"/>
        </w:rPr>
        <w:t>РОМЕНСЬКОГО  УПРАВЛІННЯ  ДЕРЖАВНОЇ  КАЗНАЧЕЙСЬКОЇ  СЛУЖБИ  УКРАЇНИ  СУМСЬКОЇ  ОБЛАСТ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"/>
        <w:gridCol w:w="3504"/>
        <w:gridCol w:w="3578"/>
        <w:gridCol w:w="2033"/>
      </w:tblGrid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  <w:r>
              <w:rPr>
                <w:sz w:val="30"/>
                <w:szCs w:val="30"/>
              </w:rPr>
              <w:t>п/п</w:t>
            </w:r>
          </w:p>
        </w:tc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руктурний  відділ</w:t>
            </w:r>
          </w:p>
        </w:tc>
        <w:tc>
          <w:tcPr>
            <w:tcW w:w="3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30"/>
                <w:szCs w:val="30"/>
              </w:rPr>
              <w:t>Прізвище,  ім</w:t>
            </w:r>
            <w:r>
              <w:rPr>
                <w:sz w:val="30"/>
                <w:szCs w:val="30"/>
                <w:lang w:val="en-US"/>
              </w:rPr>
              <w:t>'</w:t>
            </w:r>
            <w:r>
              <w:rPr>
                <w:sz w:val="30"/>
                <w:szCs w:val="30"/>
              </w:rPr>
              <w:t>я  по  батькові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мер  телефону</w:t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чальник  управління  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рбняк Н.О.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-14-33</w:t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ступник  начальника  управління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икиш О.І.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-24-90</w:t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ктор  надходжень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ятко С.О.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-27-96</w:t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ідділ  видатків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каченко Л.П.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-20-17</w:t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ідділ  звітності  та  бухгалтерського  обліку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товка В.І.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-27-96</w:t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ловний  спеціаліст - юрисконсульт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лименко Н.В.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-27-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45:00Z</dcterms:created>
  <dc:creator/>
  <dc:description/>
  <cp:keywords/>
  <dc:language>en-US</dc:language>
  <cp:lastModifiedBy>Larisa</cp:lastModifiedBy>
  <dcterms:modified xsi:type="dcterms:W3CDTF">2017-04-07T06:33:00Z</dcterms:modified>
  <cp:revision>2</cp:revision>
  <dc:subject/>
  <dc:title/>
</cp:coreProperties>
</file>