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_________В.М. Татарінов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22 » грудня 2016 року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ому громадян з особистих питань  в Роменському районному центрі                         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соціальних служб для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ї, дітей та молоді на 2017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952"/>
      </w:tblGrid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uk-UA"/>
              </w:rPr>
              <w:t>П.І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ні прийо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прийому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директор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вівторка,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центру,проведення «гарячої» телефонної лі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га середа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собистий прийом громадян  проводиться  директором  центру в установлені графіком дні  за адресою: м. Ромни, вул. Коржівська, 5, І поверх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lang w:val="uk-UA"/>
        </w:rPr>
        <w:t xml:space="preserve">Директор                                                                                    М.М. Сушко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30:00Z</dcterms:created>
  <dc:creator>CSSSDM</dc:creator>
  <dc:description/>
  <cp:keywords/>
  <dc:language>en-US</dc:language>
  <cp:lastModifiedBy>Larisa</cp:lastModifiedBy>
  <cp:lastPrinted>2016-12-21T15:58:00Z</cp:lastPrinted>
  <dcterms:modified xsi:type="dcterms:W3CDTF">2017-01-10T06:30:00Z</dcterms:modified>
  <cp:revision>2</cp:revision>
  <dc:subject/>
  <dc:title>                                                                                           ЗАТВЕРДЖУЮ</dc:title>
</cp:coreProperties>
</file>