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наказу директо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ого центр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03.01.2017  №01-ОД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«прямих» телефонних ліній зв’язку з населення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Роменському районному територіальному центрі соціального обслуговування (надання соціальних послуг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17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час проведе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са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я, по-батьков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3.01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7.01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1.01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4.02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8.02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4.03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8.03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>
          <w:trHeight w:val="1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5.04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3.05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6.06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.06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4.07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8.07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5.08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9.08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2.09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6.09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0.10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4.10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на Ір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7.11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1.11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5.12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9.12.2017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ректор Роменського район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риторіального центру соціального </w:t>
      </w:r>
    </w:p>
    <w:p>
      <w:pPr>
        <w:pStyle w:val="Normal"/>
        <w:rPr/>
      </w:pPr>
      <w:r>
        <w:rPr>
          <w:b/>
          <w:lang w:val="uk-UA"/>
        </w:rPr>
        <w:t>обслуговування (надання соціальних послуг)                               І.А.Ліс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26:00Z</dcterms:created>
  <dc:creator>1</dc:creator>
  <dc:description/>
  <cp:keywords/>
  <dc:language>en-US</dc:language>
  <cp:lastModifiedBy>Inna</cp:lastModifiedBy>
  <dcterms:modified xsi:type="dcterms:W3CDTF">2017-01-06T08:33:00Z</dcterms:modified>
  <cp:revision>9</cp:revision>
  <dc:subject/>
  <dc:title>Графік</dc:title>
</cp:coreProperties>
</file>