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каз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ділу державної реєстрації Роменської районної державної адміністрації з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2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і дата видання наказу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каз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1.20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доступ до публічної інформ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37:00Z</dcterms:created>
  <dc:creator>Табаченко</dc:creator>
  <dc:description/>
  <cp:keywords/>
  <dc:language>en-US</dc:language>
  <cp:lastModifiedBy>user</cp:lastModifiedBy>
  <dcterms:modified xsi:type="dcterms:W3CDTF">2018-07-26T07:37:00Z</dcterms:modified>
  <cp:revision>2</cp:revision>
  <dc:subject/>
  <dc:title/>
</cp:coreProperties>
</file>