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0" w:hanging="0"/>
        <w:rPr/>
      </w:pPr>
      <w:r>
        <w:rPr/>
        <w:drawing>
          <wp:inline distT="0" distB="0" distL="0" distR="0">
            <wp:extent cx="485775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spacing w:lineRule="auto" w:line="360"/>
        <w:rPr/>
      </w:pPr>
      <w:r>
        <w:rPr>
          <w:b/>
          <w:bCs/>
          <w:sz w:val="24"/>
          <w:szCs w:val="24"/>
        </w:rPr>
        <w:t>01.02.2017                                                    м. Ромни                                                     № 22-ОД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right="42" w:hanging="0"/>
        <w:jc w:val="both"/>
        <w:rPr/>
      </w:pPr>
      <w:r>
        <w:rPr>
          <w:b/>
          <w:sz w:val="28"/>
          <w:szCs w:val="28"/>
        </w:rPr>
        <w:t>Про внесення змін до складу комісії сприяння додержанню законодавства про свободу совісті та релігійні організації при Роменській районній державній адміністрації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частини першої статті 6, статті 39 Закону України «Про місцеві державні адміністрації», статті 29 Закону України «Про свободу совісті та релігійні організації», у зв’язку з кадровими змінами, що відбулися в Роменській районній державній адміністрації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зміни до складу комісії сприяння додержанню законодавства про свободу совісті та релігійні організації при Роменській районній державній адміністрації, утвореної розпорядженням голови Роменської районної державної адміністрації від 02.08.2006 № 409 «Про комісію сприяння додержанню законодавства про свободу совісті та релігійні організації» та затвердити склад комісії при Роменській районній державній адміністрації у новій редакції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изнати таким, що втратило чинність розпорядження голови Роменської районної державної адміністрації від 14.05.2014 № 143-ОД «Про внесення змін до складу комісії сприяння додержанню законодавства про свободу совісті та релігійні організації при Роменській районній державній адміністрації»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Роменської районної державної адміністрації              Татарінова В.М.</w:t>
      </w:r>
    </w:p>
    <w:p>
      <w:pPr>
        <w:pStyle w:val="11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2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  <w:tab w:val="left" w:pos="9639" w:leader="none"/>
        </w:tabs>
        <w:rPr>
          <w:b/>
          <w:b/>
          <w:sz w:val="28"/>
        </w:rPr>
      </w:pPr>
      <w:r>
        <w:rPr>
          <w:b/>
          <w:sz w:val="28"/>
        </w:rPr>
        <w:t>державної адміністрації                                                          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озпорядження голови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оменської районної 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ржавної адміністрації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01.02.2017 № 22-ОД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ї сприяння додержанню законодавства про свободу совісті та релігійні організації при Роменській районній державній адміністрації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5918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інов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оменської районної державної адміністрації, голова комісії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мот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Вікто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культури Роменської районної державної адміністрації, секретар комісії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мідь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таліна Олексіївна 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житлово-комунального господарства, будівництва та інфраструктури Ромен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шко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їса Микола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редактор міськрайонної студії «Ромен» (за згодою)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енко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Борис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іськрайонного відділу управління державної міграційної служби України в Сум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яченко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Анатолі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ного відділу апарату Роменської районної державної адміністрації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мула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 Володими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оменського відділу поліції Головного управління Національної поліції в Сумській області (за загодою)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ючник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 Едуард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редактор міськрайонної газети «Вісті Роменщини» (за згодою)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бачок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Едуардівна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Роменської районної бібліотеки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ько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їса Микола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організаційної роботи та комунікацій з громадськістю апарату Роменської районної державної адміністрації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урат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Пет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світи, молоді та спорту Ромен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сов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Пет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омунального закладу «Роменський районний організаційно-методичний центр культури і мистецтва» Роменської районної ради Сумської області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 Роменської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ї державної адміністрації </w:t>
        <w:tab/>
        <w:t xml:space="preserve">      М.О.Ломко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/>
      </w:pPr>
      <w:r>
        <w:rPr>
          <w:b/>
          <w:sz w:val="28"/>
          <w:szCs w:val="28"/>
        </w:rPr>
        <w:t>Начальник відділу культури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ї районної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  С.В.Момот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uk-UA" w:bidi="ar-SA"/>
    </w:rPr>
  </w:style>
  <w:style w:type="character" w:styleId="Style15">
    <w:name w:val=" Знак Знак"/>
    <w:basedOn w:val="Style14"/>
    <w:qFormat/>
    <w:rPr>
      <w:rFonts w:eastAsia="Calibri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eastAsia="Times New Roman" w:cs="Antiqua;Arial Narrow"/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19:00Z</dcterms:created>
  <dc:creator>лена</dc:creator>
  <dc:description/>
  <cp:keywords/>
  <dc:language>en-US</dc:language>
  <cp:lastModifiedBy>Лариса</cp:lastModifiedBy>
  <cp:lastPrinted>2017-01-30T11:58:00Z</cp:lastPrinted>
  <dcterms:modified xsi:type="dcterms:W3CDTF">2018-03-12T13:19:00Z</dcterms:modified>
  <cp:revision>2</cp:revision>
  <dc:subject/>
  <dc:title> </dc:title>
</cp:coreProperties>
</file>