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1.02.2017                                                  м. Ромни                                                      № 32-ОД</w:t>
      </w:r>
    </w:p>
    <w:p>
      <w:pPr>
        <w:pStyle w:val="3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486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у 2016 році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 статті 2, статей 6, 28, 39 Закону України «Про місцеві державні адміністрації»,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 та за результатами розгляду питання на колегії Роменської районної державної адміністрації 31 січня 2017 року, з метою удосконалення та систематизації контролю в Роменській районній державній адміністрації, структурних підрозділах, виконавчих комітетах сільських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виконавську дисципліну в апараті та структурних підрозділах Роменської районної державної адміністрації, органах місцевого самоврядування щодо організації системи контролю та практичної реалізації вимог документів органів влади вищого рівня та розпоряджень і доручень голови Роменської районної державної адміністрації такою, що потребує подальшого вдосконаленн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bCs/>
          <w:sz w:val="28"/>
          <w:szCs w:val="28"/>
          <w:lang w:val="uk-UA"/>
        </w:rPr>
        <w:t>Першому заступникові</w:t>
      </w:r>
      <w:r>
        <w:rPr>
          <w:sz w:val="28"/>
          <w:szCs w:val="28"/>
          <w:lang w:val="uk-UA"/>
        </w:rPr>
        <w:t>, керівникові апарату, керівникам структурних підрозділів Роменської районної державної адміністрації, головам виконкомів сільських рад протягом 2017 року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глядати щотижня на нарадах питання про хід виконання контрольних документів, за результатами розгляду  приймати конкретні рішення та вживати дієвих заходів щодо попередження випадків невиконання, несвоєчасного або неякісного виконання встановлених завдань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взяти під особистий контроль питання підготовки документів, які приймаються на виконання розпорядчих документів органів влади вищого рівня, забезпечити їх своєчасне виконання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3) під час виконання поставлених завдань дотримуватись вимог регламентуючих документів та контролю за їх виконання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дійснювати аналіз інформацій, що надходять від безпосередніх виконавців, особливо в частині повноти виконання, достовірності і якості виконання поставлених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и виявленні фактів несвоєчасного або неякісного виконання завдань вживати заходи щодо ініціювання, в установленому законодавством порядку,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тягнення до дисциплінарної відповідальності керівників відповідних підрозділів Роменської районної державної адміністрації.</w:t>
      </w:r>
    </w:p>
    <w:p>
      <w:pPr>
        <w:pStyle w:val="Normal"/>
        <w:jc w:val="both"/>
        <w:rPr/>
      </w:pPr>
      <w:r>
        <w:rPr>
          <w:bCs/>
          <w:lang w:val="uk-UA"/>
        </w:rPr>
        <w:tab/>
        <w:t>2</w:t>
      </w:r>
      <w:r>
        <w:rPr>
          <w:sz w:val="28"/>
          <w:szCs w:val="28"/>
          <w:lang w:val="uk-UA"/>
        </w:rPr>
        <w:t xml:space="preserve">. Головному спеціалістові відділу документообігу (з питань контролю) </w:t>
      </w:r>
      <w:r>
        <w:rPr>
          <w:sz w:val="28"/>
          <w:szCs w:val="28"/>
          <w:lang w:val="uk-UA" w:eastAsia="en-US"/>
        </w:rPr>
        <w:t xml:space="preserve">апарату Роменської районної державної адміністрації </w:t>
      </w:r>
      <w:r>
        <w:rPr>
          <w:sz w:val="28"/>
          <w:szCs w:val="28"/>
          <w:lang w:val="uk-UA"/>
        </w:rPr>
        <w:t>протягом 2017 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1) забезпечити належний контроль за своєчасним і якісним виконанням завдань, визначених </w:t>
      </w:r>
      <w:r>
        <w:rPr>
          <w:sz w:val="28"/>
          <w:szCs w:val="28"/>
          <w:lang w:val="uk-UA"/>
        </w:rPr>
        <w:t>актами законодавства, розпорядчими документами голів Сумської обласної та Роменської районної державних адміністрац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2) продовжити практику ведення щомісячного моніторингу виконання розпоряджень і доручень голів Сумської обласної та Роменської районної державних адміністрацій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) надавати методичну і практичну допомогу управлінням, відділам Роменської районної державної адміністрації, виконкомам сільських рад по організації роботи з документами та здійсненню контролю за їх виконанням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. Рекомендувати сільським головам сільських рад Роменського району забезпечити протягом 2017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едення діловодства відповідно до вимог Типової інструкції з діловодства, затвердженої Постановою Кабінету Міністрів України від 30.11.2011 р. № 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організацію роботи з документами та покращення виконавської дисципліни в питаннях оперативності, системності і якості виконання завдань, передбачених розпорядчими  документами </w:t>
      </w:r>
      <w:r>
        <w:rPr>
          <w:sz w:val="28"/>
          <w:szCs w:val="28"/>
          <w:lang w:val="uk-UA" w:eastAsia="en-US"/>
        </w:rPr>
        <w:t>голови Роменської район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виконання плану роботи виконавчого комітету сільських рад, в частині організації роботи по контролю за виконанням розпорядчих документів </w:t>
      </w:r>
      <w:r>
        <w:rPr>
          <w:sz w:val="28"/>
          <w:szCs w:val="28"/>
          <w:lang w:val="uk-UA" w:eastAsia="en-US"/>
        </w:rPr>
        <w:t>голови Роменської районної державної адміністрації</w:t>
      </w:r>
      <w:r>
        <w:rPr>
          <w:sz w:val="28"/>
          <w:szCs w:val="28"/>
          <w:lang w:val="uk-UA"/>
        </w:rPr>
        <w:t xml:space="preserve"> та рішень відповідного виконавчого комітету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Структурним підрозділам Роменської районної державної адміністрації, виконкомам сільських рад інформувати відділ документообігу апарату Роменської районної державної адміністрації про виконання цього розпорядження до 25 липня та 25 грудня 2017 року. </w:t>
      </w:r>
    </w:p>
    <w:p>
      <w:pPr>
        <w:pStyle w:val="3"/>
        <w:spacing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изнати таким, що втратило чинність, розпорядження голови Роменської районної державної адміністрації від 27.07.2016 № 218-ОД «Про стан виконавської дисципліни та організації виконання завдань, визначених актами законодавства, дорученнями Прем’єр-міністра України, розпорядженнями і дорученнями голів Сумської обласної та Роменської районної державних адміністрацій за перше півріччя 2016 року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6. Контроль за виконанням цього розпорядження залишаю за собою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>В.О.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51:00Z</dcterms:created>
  <dc:creator>2131</dc:creator>
  <dc:description/>
  <cp:keywords/>
  <dc:language>en-US</dc:language>
  <cp:lastModifiedBy>Лариса</cp:lastModifiedBy>
  <cp:lastPrinted>2017-01-24T09:26:00Z</cp:lastPrinted>
  <dcterms:modified xsi:type="dcterms:W3CDTF">2018-03-14T07:51:00Z</dcterms:modified>
  <cp:revision>2</cp:revision>
  <dc:subject/>
  <dc:title> </dc:title>
</cp:coreProperties>
</file>