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1.04.2015</w:t>
      </w:r>
      <w:r>
        <w:rPr>
          <w:b/>
          <w:bCs/>
          <w:sz w:val="24"/>
          <w:szCs w:val="24"/>
        </w:rPr>
        <w:t xml:space="preserve">  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    87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організаційну роботу управління агропромислового розвитку Роменської районної державн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адміністрації з питання підготовки сільськогосподарських підприємств району до проведення комплексу весняно-польових робіт 2015 року</w:t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Arial Narrow" w:hAnsi="Antiqua;Arial Narrow" w:cs="Antiqua;Arial Narrow"/>
          <w:sz w:val="26"/>
          <w:lang w:val="uk-UA"/>
        </w:rPr>
      </w:pPr>
      <w:r>
        <w:rPr>
          <w:rFonts w:cs="Antiqua;Arial Narrow" w:ascii="Antiqua;Arial Narrow" w:hAnsi="Antiqua;Arial Narrow"/>
          <w:sz w:val="26"/>
          <w:lang w:val="uk-UA"/>
        </w:rPr>
      </w:r>
    </w:p>
    <w:p>
      <w:pPr>
        <w:pStyle w:val="Normal"/>
        <w:ind w:firstLine="7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, 39 Закону України «Про місцеві державні адміністрації», розпорядження голови Сумської обласної державної адміністрації від 18.02.2015 № 97-ОД «Про організаційну роботу районних державних адміністрацій з питання проведення комплексу весняних польових робіт у 2015 році» та за результатами розгляду питання «Про організаційну роботу управління агропромислового розвитку Роменської районної державної адміністрації з питання підготовки сільськогосподарських підприємств району до проведення комплексу </w:t>
      </w:r>
      <w:r>
        <w:rPr>
          <w:color w:val="000000"/>
          <w:sz w:val="28"/>
          <w:szCs w:val="28"/>
          <w:lang w:val="uk-UA"/>
        </w:rPr>
        <w:t>весняно-польових</w:t>
      </w:r>
      <w:r>
        <w:rPr>
          <w:sz w:val="28"/>
          <w:szCs w:val="28"/>
          <w:lang w:val="uk-UA"/>
        </w:rPr>
        <w:t xml:space="preserve"> робіт 2015 року» на колегії Роменської районної державної адміністрації 31.03.2015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правлінню агропромислового розвитку Роменської районної державної адміністрації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) проводити організаційну роботу з сільськогосподарськими підприємствами району щодо приведення структури посівних площ під урожай 2015 року у відповідність до нормативів оптимального співвідношення культур у сівозмінах згідно з вимогами постанови Кабінету Міністрів України від 11 лютого 2010 р. № 164 «Про затвердження нормативів оптимального співвідношення культур у сівозмінах в різних природно-сільськогосподарських регіонах» до </w:t>
      </w:r>
      <w:r>
        <w:rPr>
          <w:color w:val="000000"/>
          <w:sz w:val="28"/>
          <w:szCs w:val="28"/>
          <w:lang w:val="uk-UA"/>
        </w:rPr>
        <w:t>01 травня 2015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) здійснювати постійний моніторинг і контроль за ходом проведення комплексу весняно-польових робіт сільськогосподарськими підприємствами району до 01 червня 2015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здійснювати постійний моніторинг стану посівів озимих культур з метою кінцевого визначення обсягів можливого їх пересіву до 01 травня 2015 ро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здійснювати постійний моніторинг забезпеченості сільськогосподарських підприємств району матеріально-технічними ресурсами, стану підготовки техніки, наявності необхідних матеріально-технічних ресурсів на ринку області для своєчасного проведення комплексу весняно-польових робіт та надання відповідної інформації сільськогосподарським підприємствам до 01 черв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5 року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) забезпечити регулярне висвітлення в засобах масової інформації питання щодо ходу проведення в районі комплексу весняно-польових робіт </w:t>
      </w:r>
      <w:r>
        <w:rPr>
          <w:color w:val="000000"/>
          <w:sz w:val="28"/>
          <w:szCs w:val="28"/>
          <w:lang w:val="uk-UA"/>
        </w:rPr>
        <w:t>до 01 червня 2015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ло чинність розпорядження голови Роменської районної державної адміністрації від 26.03.2014 № 100-ОД «Про організаційну роботу управління агропромислового розвитку Роменської районної державної адміністрації з питання підготовки сільськогосподарських підприємств Роменського району до проведення комплексу весняно-польових робіт 2014 року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онтроль за виконанням цього розпорядження покласти на першого заступника голови Роменської районної державної адміністрації Татарінова В.М. </w:t>
      </w:r>
    </w:p>
    <w:p>
      <w:pPr>
        <w:pStyle w:val="Normal"/>
        <w:spacing w:lineRule="auto" w:line="360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bCs/>
          <w:sz w:val="28"/>
        </w:rPr>
        <w:t>державної адміністрації</w:t>
      </w:r>
      <w:r>
        <w:rPr>
          <w:b/>
          <w:bCs/>
          <w:sz w:val="28"/>
          <w:lang w:val="uk-UA"/>
        </w:rPr>
        <w:tab/>
        <w:tab/>
        <w:tab/>
        <w:tab/>
        <w:tab/>
        <w:t xml:space="preserve">      </w:t>
      </w:r>
      <w:r>
        <w:rPr>
          <w:b/>
          <w:bCs/>
          <w:sz w:val="28"/>
        </w:rPr>
        <w:t>В.О.</w:t>
      </w: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</w:rPr>
        <w:t>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  <w:lang w:val="uk-UA"/>
    </w:rPr>
  </w:style>
  <w:style w:type="character" w:styleId="3">
    <w:name w:val=" Знак Знак3"/>
    <w:qFormat/>
    <w:rPr>
      <w:rFonts w:ascii="Times New Roman" w:hAnsi="Times New Roman"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16"/>
      <w:szCs w:val="16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55:00Z</dcterms:created>
  <dc:creator>www.PHILka.RU</dc:creator>
  <dc:description/>
  <cp:keywords/>
  <dc:language>en-US</dc:language>
  <cp:lastModifiedBy>Лариса</cp:lastModifiedBy>
  <cp:lastPrinted>2015-03-12T16:23:00Z</cp:lastPrinted>
  <dcterms:modified xsi:type="dcterms:W3CDTF">2018-03-28T06:55:00Z</dcterms:modified>
  <cp:revision>2</cp:revision>
  <dc:subject/>
  <dc:title>ПРОТОКОЛ</dc:title>
</cp:coreProperties>
</file>