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1.06.2017                                  </w:t>
        <w:tab/>
        <w:t xml:space="preserve">              м. Ромни</w:t>
      </w:r>
      <w:r>
        <w:rPr>
          <w:b/>
          <w:bCs/>
        </w:rPr>
        <w:t xml:space="preserve">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</w:t>
      </w:r>
      <w:r>
        <w:rPr>
          <w:b/>
          <w:bCs/>
          <w:lang w:val="uk-UA"/>
        </w:rPr>
        <w:t>№  163-ОД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проходження опалювального сезону 2016-2017 років та завдання щодо підготовки галузей економіки та соціальної сфери Роменського району до роботи в осінньо-зимовий період 2017-2018 рокі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6, 20, 39 Закону України «Про місцеві державні адміністрації» за підсумками розгляду на колегії Роменської районної державної адміністрації 30.05.2017 питання «Про підсумки проходження опалювального сезону 2016-2017 років та завдання щодо підготовки галузей економіки та соціальної сфери району до роботи в осінньо-зимовий період 2017-2018 років», з метою своєчасної та якісної підготовки галузей економіки району до роботи в осінньо-зимовий період 2017-2018 років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склад районного оперативного штабу з підготовки галузей економіки до роботи в осінньо-зимовий період 2017-2018 років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Начальникам: відділу освіти, молоді та спорту Роменської районної державної адміністрації, відділу культури Роменської районної державної адміністрації, управління соціального захисту населення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до 10 червня 2017 року у відділ житлово-комунального господарства, будівництва та інфраструктури Роменської районної державної адміністрації затверджені заходи щодо підготовки до наступного опалювального сезон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до 15 червня 2017 року у відділ житлово-комунального господарства, будівництва та інфраструктури Роменської районної державної адміністрації затверджені графіки проведення запланованих робіт на підвідомчих топкових та котельнях по підготовці їх до опалювального сезон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щомісяця до 15 числа надавати у відділ житлово-комунального господарства, будівництва та інфраструктури Роменської районної державної адміністрації інформацію про виконання плану заходів щодо підготовки до наступного опалювального сезону з метою розгляду на засіданнях районного оперативного штабу з підготовки галузей економіки до роботи в осінньо-зимовий період 2017-2018 рокі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до 15 вересня 2017 року підготовку об’єктів бюджетної сфери до роботи в осінньо-зимовий період 2017-2018 рокі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безпечити до 15 вересня 2017 року проведення заходів по створенню необхідних запасів твердого палива у бюджетних закладах району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розробити та погодити до 01 липня 2017 року з відділом житлово-комунального господарства, будівництва та інфраструктури Роменської районної державної адміністрації оперативні плани дій з локалізації можливих аварій на системах теплопостачання, водопостачання та водовідведе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Районному оперативному штабу з підготовки галузей економіки до роботи в осінньо-зимовий період 2017-2018 років проводити щомісячний аналіз підготовки галузей економіки та соціальної сфери Роменського району до роботи в осінньо-зимовий період 2017-2018 років та надавати цю інформацію голові Роменської районної державної адміністрації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Рекомендувати сільським головам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жити заходів щодо стимулювання створення об’єднань співвласників багатоквартирних будинкі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вести тарифи на житлово-комунальні послуги у відповідність до економічно обґрунтованих витрат згідно з Законом України «Про житлово-комунальні послуг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передбачити, у разі перевиконання дохідної частини місцевих бюджетів, додаткові кошти на збільшення фінансування заходів з підготовки об’єктів житлово-комунального господарства, соціальної сфери до роботи в осінньо-зимовий період 2017-2018 рокі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Визнати таким, що втратило чинність розпорядження голови Роменської районної державної адміністрації від 29.09.2016 № 282-ОД «Про стан готовності галузей економіки та соціальної сфери до роботи в осінньо-зимовий період 2016-2017 років та впровадження заходів з енергозбереження в районі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143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48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6.2017 № 163-ОД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оперативного штабу з підготовки галузей економіки до роботи в осінньо-зимовий період 2017-2018 ро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6770" w:type="dxa"/>
            <w:tcBorders/>
          </w:tcPr>
          <w:p>
            <w:pPr>
              <w:pStyle w:val="11"/>
              <w:ind w:lef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ценко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770" w:type="dxa"/>
            <w:tcBorders/>
          </w:tcPr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tabs>
                <w:tab w:val="clear" w:pos="708"/>
                <w:tab w:val="left" w:pos="4111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заченко</w:t>
              <w:tab/>
              <w:t xml:space="preserve">  -</w:t>
              <w:tab/>
              <w:t xml:space="preserve">головний лікар комунального заклад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770" w:type="dxa"/>
            <w:tcBorders/>
          </w:tcPr>
          <w:p>
            <w:pPr>
              <w:pStyle w:val="11"/>
              <w:tabs>
                <w:tab w:val="clear" w:pos="708"/>
                <w:tab w:val="left" w:pos="4111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мот </w:t>
            </w:r>
          </w:p>
          <w:p>
            <w:pPr>
              <w:pStyle w:val="1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 Вікторівна</w:t>
            </w:r>
          </w:p>
        </w:tc>
        <w:tc>
          <w:tcPr>
            <w:tcW w:w="6770" w:type="dxa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ачальник відділу культури </w:t>
              <w:tab/>
              <w:t>Роменської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урат</w:t>
              <w:tab/>
            </w:r>
          </w:p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770" w:type="dxa"/>
            <w:tcBorders/>
          </w:tcPr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В.О.Ведм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143" w:top="28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eastAsia="Times New Roman"/>
      <w:b/>
      <w:lang w:val="uk-UA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00" w:hanging="0"/>
      <w:jc w:val="both"/>
    </w:pPr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09:00Z</dcterms:created>
  <dc:creator>2134</dc:creator>
  <dc:description/>
  <cp:keywords/>
  <dc:language>en-US</dc:language>
  <cp:lastModifiedBy>Лариса</cp:lastModifiedBy>
  <cp:lastPrinted>2017-06-01T16:52:00Z</cp:lastPrinted>
  <dcterms:modified xsi:type="dcterms:W3CDTF">2018-03-12T15:09:00Z</dcterms:modified>
  <cp:revision>2</cp:revision>
  <dc:subject/>
  <dc:title> </dc:title>
</cp:coreProperties>
</file>