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1.06.2018                                                    м. Ромни                                                      № 185-ОД</w:t>
      </w:r>
    </w:p>
    <w:p>
      <w:pPr>
        <w:pStyle w:val="Normal"/>
        <w:widowControl w:val="false"/>
        <w:spacing w:lineRule="auto" w:line="360"/>
        <w:ind w:right="56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584" w:hanging="0"/>
        <w:jc w:val="both"/>
        <w:rPr/>
      </w:pPr>
      <w:r>
        <w:rPr>
          <w:b/>
          <w:bCs/>
          <w:sz w:val="28"/>
          <w:szCs w:val="28"/>
        </w:rPr>
        <w:t>Про реалізацію у Роменському районі у 2018 році Стратегії комунікації  у  сфері європейсь-</w:t>
      </w:r>
    </w:p>
    <w:p>
      <w:pPr>
        <w:pStyle w:val="Normal"/>
        <w:tabs>
          <w:tab w:val="clear" w:pos="708"/>
          <w:tab w:val="left" w:pos="4111" w:leader="none"/>
        </w:tabs>
        <w:ind w:right="55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ї інтеграції на 2018-2021 рок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A2"/>
        <w:spacing w:lineRule="auto" w:line="232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Відповідно до статей 2, 6, 13, 39 Закону України «Про місцеві державні адміністрації», на виконання </w:t>
      </w:r>
      <w:r>
        <w:rPr>
          <w:sz w:val="28"/>
          <w:szCs w:val="28"/>
        </w:rPr>
        <w:t>розпорядження голови Сумської обласної державної адміністрації від  22.05.2018 № 312-ОД «</w:t>
      </w:r>
      <w:r>
        <w:rPr>
          <w:bCs/>
          <w:sz w:val="28"/>
          <w:szCs w:val="28"/>
        </w:rPr>
        <w:t>Про</w:t>
      </w:r>
      <w:r>
        <w:rPr>
          <w:color w:val="000000"/>
          <w:sz w:val="28"/>
          <w:szCs w:val="28"/>
        </w:rPr>
        <w:t xml:space="preserve"> реалізацію у Сумській області у 2018 році Стратегії комунікації у сфері європейської інтеграції на 2018-2021 роки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 метою забезпечення підтримки громадянами України державної політики у сфері європейської інтеграції, членства України в Європейському Союзі: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ru-RU" w:eastAsia="en-US"/>
        </w:rPr>
        <w:t xml:space="preserve"> </w:t>
      </w:r>
      <w:r>
        <w:rPr>
          <w:color w:val="000000"/>
          <w:sz w:val="28"/>
          <w:szCs w:val="28"/>
        </w:rPr>
        <w:t xml:space="preserve">Затвердити план заходів </w:t>
      </w:r>
      <w:r>
        <w:rPr>
          <w:bCs/>
          <w:sz w:val="28"/>
          <w:szCs w:val="28"/>
        </w:rPr>
        <w:t xml:space="preserve">щодо </w:t>
      </w:r>
      <w:r>
        <w:rPr>
          <w:color w:val="000000"/>
          <w:sz w:val="28"/>
          <w:szCs w:val="28"/>
        </w:rPr>
        <w:t>реалізації у Роменському районі у 2018 році Стратегії комунікації у сфері європейської інтеграції на 2018-2021 роки» (додається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труктурним підрозділам Роменської районної державної адміністрації, виконавчим комітетам сільських рад Роменського району забезпечити виконання</w:t>
      </w:r>
      <w:r>
        <w:rPr/>
        <w:t xml:space="preserve"> </w:t>
      </w:r>
      <w:r>
        <w:rPr>
          <w:sz w:val="28"/>
          <w:szCs w:val="28"/>
        </w:rPr>
        <w:t xml:space="preserve">затвердженого цим </w:t>
      </w:r>
      <w:r>
        <w:rPr>
          <w:color w:val="000000"/>
          <w:sz w:val="28"/>
          <w:szCs w:val="28"/>
        </w:rPr>
        <w:t>розпорядженням плану заходів та</w:t>
      </w:r>
      <w:r>
        <w:rPr>
          <w:sz w:val="28"/>
          <w:szCs w:val="28"/>
        </w:rPr>
        <w:t xml:space="preserve"> інформувати щокварталу до 15 числа останнього місяця звітного періоду про хід його виконання відділ організаційної роботи та комунікацій з громадськістю апарату Роменської районної державної адміністрації.</w:t>
      </w:r>
    </w:p>
    <w:p>
      <w:pPr>
        <w:pStyle w:val="Normal"/>
        <w:shd w:fill="FFFFFF" w:val="clear"/>
        <w:spacing w:lineRule="auto" w:line="232"/>
        <w:ind w:firstLine="720"/>
        <w:jc w:val="both"/>
        <w:rPr/>
      </w:pPr>
      <w:r>
        <w:rPr>
          <w:sz w:val="28"/>
          <w:szCs w:val="28"/>
        </w:rPr>
        <w:t>3. Відділу організаційної роботи та комунікацій з громадськістю апарату Роменської районної державної адміністрації узагальнювати надану інформацію та інформувати щокварталу до 20 числа останнього місяця звітного періоду про хід його виконання управління інформаційної діяльності та комунікацій з громадськістю Сумської обласної державної адміністрації.</w:t>
      </w:r>
    </w:p>
    <w:p>
      <w:pPr>
        <w:pStyle w:val="Normal"/>
        <w:widowControl w:val="false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902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ind w:left="10773" w:hanging="0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  <w:t>ЗАТВЕРДЖЕНО</w:t>
      </w:r>
    </w:p>
    <w:p>
      <w:pPr>
        <w:pStyle w:val="Normal"/>
        <w:ind w:left="10773" w:hanging="0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ind w:left="10773" w:hanging="0"/>
        <w:outlineLvl w:val="4"/>
        <w:rPr>
          <w:bCs/>
        </w:rPr>
      </w:pPr>
      <w:r>
        <w:rPr>
          <w:bCs/>
        </w:rPr>
        <w:t>Розпорядження голови</w:t>
      </w:r>
    </w:p>
    <w:p>
      <w:pPr>
        <w:pStyle w:val="Normal"/>
        <w:numPr>
          <w:ilvl w:val="0"/>
          <w:numId w:val="0"/>
        </w:numPr>
        <w:ind w:left="10773" w:hanging="0"/>
        <w:outlineLvl w:val="4"/>
        <w:rPr/>
      </w:pPr>
      <w:r>
        <w:rPr>
          <w:bCs/>
        </w:rPr>
        <w:t xml:space="preserve">Роменської районної </w:t>
      </w:r>
    </w:p>
    <w:p>
      <w:pPr>
        <w:pStyle w:val="Normal"/>
        <w:numPr>
          <w:ilvl w:val="0"/>
          <w:numId w:val="0"/>
        </w:numPr>
        <w:ind w:left="10773" w:hanging="0"/>
        <w:outlineLvl w:val="4"/>
        <w:rPr>
          <w:bCs/>
        </w:rPr>
      </w:pPr>
      <w:r>
        <w:rPr>
          <w:bCs/>
        </w:rPr>
        <w:t xml:space="preserve">державної адміністрації </w:t>
      </w:r>
    </w:p>
    <w:p>
      <w:pPr>
        <w:pStyle w:val="Normal"/>
        <w:numPr>
          <w:ilvl w:val="0"/>
          <w:numId w:val="0"/>
        </w:numPr>
        <w:ind w:left="10773" w:hanging="0"/>
        <w:outlineLvl w:val="4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ind w:left="10773" w:hanging="0"/>
        <w:outlineLvl w:val="4"/>
        <w:rPr/>
      </w:pPr>
      <w:r>
        <w:rPr>
          <w:bCs/>
        </w:rPr>
        <w:t>01.06.2018  № 185-ОД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t xml:space="preserve">План заходів </w:t>
      </w:r>
    </w:p>
    <w:p>
      <w:pPr>
        <w:pStyle w:val="Normal"/>
        <w:widowControl w:val="false"/>
        <w:jc w:val="center"/>
        <w:rPr/>
      </w:pPr>
      <w:r>
        <w:rPr>
          <w:rFonts w:eastAsia="Calibri"/>
          <w:b/>
          <w:sz w:val="28"/>
          <w:szCs w:val="28"/>
          <w:lang w:val="en-US" w:eastAsia="en-US"/>
        </w:rPr>
        <w:t xml:space="preserve">щодо реалізації у Роменському районі у 2018 році 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Стратегії комунікації у сфері європейської інтеграції на 2018-2021 роки</w:t>
      </w:r>
    </w:p>
    <w:p>
      <w:pPr>
        <w:pStyle w:val="Normal"/>
        <w:widowControl w:val="false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701"/>
        <w:gridCol w:w="2991"/>
        <w:gridCol w:w="2050"/>
        <w:gridCol w:w="2188"/>
        <w:gridCol w:w="1637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Найменув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 xml:space="preserve">Цільов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аудитор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 xml:space="preserve">Джерел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фінансуванн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за виконанн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Комунікаційні канал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Оцінка ефективност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Строк виконання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"/>
          <w:szCs w:val="2"/>
          <w:lang w:val="en-US" w:eastAsia="en-US"/>
        </w:rPr>
      </w:pPr>
      <w:r>
        <w:rPr>
          <w:rFonts w:eastAsia="Calibri"/>
          <w:b/>
          <w:sz w:val="2"/>
          <w:szCs w:val="2"/>
          <w:lang w:val="en-US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701"/>
        <w:gridCol w:w="2991"/>
        <w:gridCol w:w="2050"/>
        <w:gridCol w:w="2188"/>
        <w:gridCol w:w="1637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Організація та прове-дення медіа-заходів (прес-конференцій, брифінгів, «круглих столів», коментарів для ЗМІ тощо) за уча-стю керівників місце-вих органів виконав-чої влади, органів місцевого самовряду-вання щодо впрова-дження реформ та інституційних перет-ворень у сфері євро-пейської інтегра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Представники місцевих за-собів масової інформаці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/>
              <w:t>Відділ організаційної роботи та комунікацій з громадськістю апарату Роменської районної державної адміністрації, виконавчі комітети сільських ра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Засоби масової інформації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Моніторинг мате-ріалів у засобах масової інформа-ції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Щомісяц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Наповнення тематич-ного розділу веб-сайту Роменської районної державної адміністрації веб-порталу органів виконавчої влади Сумської області інформацією про суть процесів, що відбуваються у сфері європейської інтегра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ідвідувачі офіційних сай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/>
              <w:t>Відділ організаційної роботи та комунікацій з громадськістю апарату Роменської районної державної адміністрації, виконавчі комітети сільських ра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еб-сайт Роменської районної державної адміністрації веб-порталу органів виконавчої влади Сумської області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Моніторинг кіль-кості відвідувачів сторінок офіцій-ного веб-сайту Роменської районної державної адміністрації веб-порталу органів виконавчої влади Сумської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остійн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роведення інформа-ційної кампанії в еко-номічній сфері шля-хом висвітлення пи-тань щодо дерегуляції та розвитку підприє-м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Представники малого та се-реднього біз-несу </w:t>
            </w:r>
            <w:r>
              <w:rPr>
                <w:rFonts w:eastAsia="Calibri"/>
              </w:rPr>
              <w:t>у Роменському райо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en-US" w:eastAsia="en-US"/>
              </w:rPr>
            </w:pPr>
            <w:r>
              <w:rPr/>
              <w:t xml:space="preserve">Управління </w:t>
            </w:r>
            <w:r>
              <w:rPr>
                <w:bCs/>
                <w:color w:val="000000"/>
              </w:rPr>
              <w:t xml:space="preserve">економічного, агропромислового розвитку та торгівлі </w:t>
            </w:r>
            <w:r>
              <w:rPr/>
              <w:t>Роменської районної державної адміністрації, відділ організаційної роботи та комунікацій з громадськістю апарату Роменської районної державної адміністрації, виконавчі комітети сільських ра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Засоби масової інформації, публічні та медіа заход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татистичний ана-ліз щодо збіль-шення кількості зареєстрованих підприємців; ство-рення нових робо-чих місць; поши-рення міжнародної співпраці та обмі-ну досвіду серед бізнес-кіл України та країн ЄС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остійн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роведення інформа-ційної кампанії в еко-номічній сфері шля-хом висвітлення пи-тань щодо децентра-лізації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Громадяни, які прожива-ють </w:t>
            </w:r>
            <w:r>
              <w:rPr>
                <w:rFonts w:eastAsia="Calibri"/>
              </w:rPr>
              <w:t>у Роменському райо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en-US" w:eastAsia="en-US"/>
              </w:rPr>
            </w:pPr>
            <w:r>
              <w:rPr/>
              <w:t xml:space="preserve">Управління </w:t>
            </w:r>
            <w:r>
              <w:rPr>
                <w:bCs/>
                <w:color w:val="000000"/>
              </w:rPr>
              <w:t xml:space="preserve">економічного, агропромислового розвитку та торгівлі </w:t>
            </w:r>
            <w:r>
              <w:rPr/>
              <w:t>Роменської районної державної адміністрації, відділ організаційної роботи та комунікацій з громадськістю апарату Роменської районної державної адміністрації, виконавчі комітети сільських ра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Засоби масової інформації публічні та медіа заход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Моніторинг ство-рення нових об’єднаних тери-торіальних громад в район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Постійно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роведення інформа-ційної кампанії в еко-номічній сфері шля-хом висвітлення пи-тань щодо енергофек-тивності та енергоз-береження, відновлю-вальної енерге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Громадяни, які прожива-ють </w:t>
            </w:r>
            <w:r>
              <w:rPr>
                <w:rFonts w:eastAsia="Calibri"/>
              </w:rPr>
              <w:t>у Роменському райо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en-US" w:eastAsia="en-US"/>
              </w:rPr>
            </w:pPr>
            <w:r>
              <w:rPr/>
              <w:t>Відділ житлово-комунального господарства, будівництва та інфраструктури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/>
              <w:t>Роменської районної державної адміністрації</w:t>
            </w:r>
            <w:r>
              <w:rPr>
                <w:rFonts w:eastAsia="Calibri"/>
                <w:lang w:val="en-US" w:eastAsia="en-US"/>
              </w:rPr>
              <w:t>,</w:t>
            </w:r>
            <w:r>
              <w:rPr/>
              <w:t xml:space="preserve"> відділ організаційної роботи та комунікацій з громадськістю апарату Роменської районної державної адміністрації, виконавчі комітети сільських ра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Засоби масової інформації, публічні та медіазаход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татистичний ана-ліз щодо збіль-шення кількості «теплих кредитів», встановлення на-селенням систем обліку енергоносі-їв, впровадження сучасних техноло-гій в ЖКГ з вико-ристанням віднов-лювальної енерге-тик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Постійно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роведення інформа-ційної кампанії з ви-світлення питань ре-формування держав-ної служ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Громадяни, які прожива-ють </w:t>
            </w:r>
            <w:r>
              <w:rPr>
                <w:rFonts w:eastAsia="Calibri"/>
              </w:rPr>
              <w:t>у Роменському райо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Сектор управління персоналом </w:t>
            </w:r>
            <w:r>
              <w:rPr/>
              <w:t>апарату Роменської районної державної адміністрації, структурні підрозділи зі статусом юридичної особи публічного права Роменської районної державної адміністрації, відділ організаційної роботи та комунікацій з громадськістю апарату Роменської районної державної адміністрації, виконавчі комітети сільських ра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Засоби масової інформації, публічні та медіа заход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Моніторинг акти-візації молоді що-до вступу на дер-жавну службу у Роменському районі; до органів місцевого самоврядування об’єднаних територіальних громад; відкритості і прозорості кон-курсів на вакантні посади на держав-ній службі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Постійно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роведення інформа-ційної кампанії у га-лузі освіти щодо впровадження реформ та інституційних пе-ретворень у сфері європейської інтегра-ції. Створення нових та активізація роботи існуючих інформа-ційних центрів (пунк-тів) європейської та атлантичної інтеграції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Учнівська та студентська молодь, гро-мадяни, які проживають </w:t>
            </w:r>
            <w:r>
              <w:rPr>
                <w:rFonts w:eastAsia="Calibri"/>
              </w:rPr>
              <w:t>у Роменському райо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Відділ освіти, молоді та спорту, відділ культури Роменської районної державної адміністрації, виконавчі комітети сільських рад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 w:eastAsia="en-US"/>
              </w:rPr>
              <w:t>Тематичні уроки, лекції, виховні бесіди, диспути, інформаційні ма-рафони, флеш-моби, конкурси творчих робіт, публічні та медіа заход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Моніторинг збі-льшення кількості євроклубів у навчальних закладах та пунк-тів європейської інформації у біблі-отечних закладах Роменського району та кількості членів євроклубів, пунк-тів європейської інформації, гро-мадських органі-зацій, діяльність яких спрямована на впровадження європейських ре-форм та ініціати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ІV кварта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1" w:leader="none"/>
              </w:tabs>
              <w:jc w:val="both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Проведення у закла-дах культури та біблі-отечних закладах Роменського району тематичних публічних та культурно-мистецьких заходів, присвячених інтегра-ції України в євро-пейський культурний прості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 xml:space="preserve">Громадяни, які прожива-ють </w:t>
            </w:r>
            <w:r>
              <w:rPr>
                <w:rFonts w:eastAsia="Calibri"/>
              </w:rPr>
              <w:t>у Роменському райо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Відділ культури Роменської районної державної адміністрації, виконавчі комітети сільських рад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Книжкові стаціо-нарні та пересув-ні виставки, ку-льтурно-мисте-цькі експозиції, «живі» бібліоте-ки, концерти, виставки публі-цистичних мате-ріалів, тематичні засідання чита-цьких клубі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Моніторинг збі-льшення кількості тематичних публі-чних та культурно-мистецьких заходів та учасників; бліц-опитування відві-дувачі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Протягом 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року</w:t>
            </w:r>
          </w:p>
        </w:tc>
      </w:tr>
    </w:tbl>
    <w:p>
      <w:pPr>
        <w:pStyle w:val="Normal"/>
        <w:widowControl w:val="false"/>
        <w:spacing w:lineRule="auto" w:line="360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ерівник апарату Роменської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йонної державної адміністра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48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Керівник апарату Роменськ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ної державної адміністра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М.О.Ломко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1022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чальник відділу організаційної роботи та комунікацій з громадськістю апарату Роменської районної державної адміністра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чальник відділу організаційної роботи та комунікацій з громадськістю апарату Роменської районної державної адміністра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Р.М. Федько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Antiqua;Courier New" w:hAnsi="Antiqua;Courier New" w:cs="Antiqua;Courier New"/>
      <w:sz w:val="2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left="63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Courier New" w:hAnsi="Antiqua;Courier New" w:cs="Antiqua;Courier New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1">
    <w:name w:val="Знак Знак1 Знак"/>
    <w:basedOn w:val="Normal"/>
    <w:qFormat/>
    <w:pPr/>
    <w:rPr>
      <w:rFonts w:ascii="Verdana" w:hAnsi="Verdana" w:eastAsia="MS Mincho;‚l‚r –¾’©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24:00Z</dcterms:created>
  <dc:creator>Larisa</dc:creator>
  <dc:description/>
  <cp:keywords/>
  <dc:language>en-US</dc:language>
  <cp:lastModifiedBy>User</cp:lastModifiedBy>
  <cp:lastPrinted>2018-05-31T17:23:00Z</cp:lastPrinted>
  <dcterms:modified xsi:type="dcterms:W3CDTF">2018-06-04T07:06:00Z</dcterms:modified>
  <cp:revision>4</cp:revision>
  <dc:subject/>
  <dc:title>3 2</dc:title>
</cp:coreProperties>
</file>