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01.07.2016                                                      м. Ромни                                                     № 200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104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творення комісії з питань призначення (відновлення) соціальних виплат внутрішньо переміщеним особам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8 червня 2016 р. №</w:t>
      </w:r>
      <w:bookmarkStart w:id="0" w:name="n3"/>
      <w:bookmarkEnd w:id="0"/>
      <w:r>
        <w:rPr>
          <w:bCs/>
          <w:color w:val="000000"/>
          <w:sz w:val="28"/>
          <w:szCs w:val="28"/>
          <w:lang w:val="uk-UA"/>
        </w:rPr>
        <w:t> 365 «Деякі питання здійснення соціальних виплат внутрішньо переміщеним особам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 виконання Протокольного рішення за результатами селекторної наради під головуванням Віце-прем'єр-міністра України Павла Розенка від 16 червня 2016 р., з метою призначення (відновлення) соціальних виплат внутрішньо переміщеним особ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 Утворити </w:t>
      </w:r>
      <w:r>
        <w:rPr>
          <w:rStyle w:val="FontStyle13"/>
          <w:sz w:val="28"/>
          <w:szCs w:val="28"/>
          <w:lang w:val="uk-UA" w:eastAsia="uk-UA"/>
        </w:rPr>
        <w:t xml:space="preserve">комісію </w:t>
      </w:r>
      <w:r>
        <w:rPr>
          <w:sz w:val="28"/>
          <w:szCs w:val="28"/>
          <w:lang w:val="uk-UA"/>
        </w:rPr>
        <w:t>з питань призначення (відновлення) соціальних виплат внутрішньо переміщеним особам (далі - комісія) та затвердити її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Комісії в своїй роботі керуватись Порядком призначення (відновлення) соціальних виплат внутрішньо переміщеним особам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твердженим постановою Кабінету Міністрів України </w:t>
      </w:r>
      <w:r>
        <w:rPr>
          <w:bCs/>
          <w:color w:val="000000"/>
          <w:sz w:val="28"/>
          <w:szCs w:val="28"/>
          <w:lang w:val="uk-UA"/>
        </w:rPr>
        <w:t>від 8 червня 2016 р. № 365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 Контроль за виконанням цього розпорядження покласти на першого заступника голови Роменської районної державної адміністрації                  Татарінова В.М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55" w:leader="none"/>
        </w:tabs>
        <w:ind w:left="5580" w:hanging="0"/>
        <w:rPr>
          <w:bCs/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01.07.2016 № 200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 особа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гач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Дмит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обслуговування інвалідів, ветеранів війни і праці та постраждалих внаслідок аварії на ЧАЕС,  секретар коміс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кірова  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грошових виплат і компенсацій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Борис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директора Роменського міськрайонного центру зайнято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ієць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виконавчої дирекції Фонду соціального страхування від нещасних випадків на виробництві та професійних захворювань України в м. Ромни Сумської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а Анатоліївна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Литовченко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іна Валентинівна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бслуговування громадян Роменського об'єднаного управління Пенсійного фонду України Сумської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ко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ідний спеціаліст Ромен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нти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 xml:space="preserve">з питань праці та соціально-трудових відносин </w:t>
            </w: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оменської районної державної адміністрації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М.Да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284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</w:r>
  </w:p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  <w:t>22222222</w:t>
    </w:r>
    <w:r>
      <mc:AlternateContent>
        <mc:Choice Requires="wps">
          <w:drawing>
            <wp:anchor behindDoc="0" distT="93345" distB="93345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26035</wp:posOffset>
              </wp:positionV>
              <wp:extent cx="23749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7.35pt;mso-wrap-distance-bottom:7.35pt;margin-top:2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basedOn w:val="Style13"/>
    <w:qFormat/>
    <w:rPr>
      <w:b/>
      <w:sz w:val="22"/>
      <w:lang w:val="uk-UA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20:00Z</dcterms:created>
  <dc:creator>user</dc:creator>
  <dc:description/>
  <cp:keywords/>
  <dc:language>en-US</dc:language>
  <cp:lastModifiedBy>User</cp:lastModifiedBy>
  <cp:lastPrinted>2014-11-11T09:19:00Z</cp:lastPrinted>
  <dcterms:modified xsi:type="dcterms:W3CDTF">2016-07-01T10:22:00Z</dcterms:modified>
  <cp:revision>3</cp:revision>
  <dc:subject/>
  <dc:title>__________________                            Ромни                              №___________</dc:title>
</cp:coreProperties>
</file>