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01.08.2018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 Ромни</w:t>
      </w:r>
      <w:r>
        <w:rPr>
          <w:rFonts w:cs="Times New Roman" w:ascii="Times New Roman" w:hAnsi="Times New Roman"/>
          <w:b/>
        </w:rPr>
        <w:t xml:space="preserve">                                                № 256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3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виконання Районної програми правової освіти населення на 2017-2020 ро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25, 39 Закону України «Про місцеві державні адміністрації», враховуючи рішення сесії Роменської районної ради від 18.07.2017 «Про Районну програму правової освіти населення на 2017-2020 роки», за підсумками розгляду на колегії Роменської районної державної адміністрації 31.07.2018 питання «Про стан виконання Районної програми правової освіти населення на 2017-2020 роки», з метою створення належних умов для набуття громадянами знань про свої права, свободи та обов’яз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часникам Районної програми правової освіти населення на 2017-2020 роки (далі – Програма) протягом другого півріччя 2018 року, з метою охоплення усіх верств та соціальних груп населення при виконанні заходів Районної програми правової освіти населення на 2017-2020 роки забезпечити надання населенню роз’яснення про їх права у відповідній сфер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ідділу освіти, молоді та спорту Роменської районної державної адміністрації протягом 2 півріччя 2018 року здійснити виконання передбачених Районною програмою правової освіти населення на 2017-2018 роки заходів та надати відповідні підтверджуючі фотоматеріали до 25 грудня 2018 року юридичному відділу апарату Ромен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інню економічного, агропромислового розвитку та торгівлі Роменської районної державної адміністрації Роменського району протягом другого півріччя 2018 року забезпечити проведення роботи щодо роз’яснення державної політики з питань об’єднання територіальних громад відповідно до Закону України «Про добровільне об’єднання територіальних грома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конавцям цього розпорядження інформувати юридичний відділ апарату </w:t>
      </w:r>
      <w:r>
        <w:rPr>
          <w:rFonts w:cs="Times New Roman" w:ascii="Times New Roman" w:hAnsi="Times New Roman"/>
          <w:color w:val="000000"/>
          <w:sz w:val="28"/>
          <w:szCs w:val="28"/>
        </w:rPr>
        <w:t>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про виконання зазначених заході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В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eastAsia="Times New Roman"/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ntiqua;Arial Narrow" w:hAnsi="Antiqua;Arial Narrow" w:cs="Antiqua;Arial Narrow"/>
      <w:b/>
      <w:i/>
      <w:sz w:val="26"/>
      <w:lang w:val="en-US" w:bidi="ar-SA"/>
    </w:rPr>
  </w:style>
  <w:style w:type="character" w:styleId="3">
    <w:name w:val=" Знак Знак3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2">
    <w:name w:val=" Знак Знак2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eastAsia="Times New Roma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53:00Z</dcterms:created>
  <dc:creator>User</dc:creator>
  <dc:description/>
  <cp:keywords/>
  <dc:language>en-US</dc:language>
  <cp:lastModifiedBy>User</cp:lastModifiedBy>
  <cp:lastPrinted>2018-08-01T14:42:00Z</cp:lastPrinted>
  <dcterms:modified xsi:type="dcterms:W3CDTF">2018-08-01T13:38:00Z</dcterms:modified>
  <cp:revision>3</cp:revision>
  <dc:subject/>
  <dc:title>ПРОЕКТ</dc:title>
</cp:coreProperties>
</file>