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 w:type="textWrapping" w:clear="all"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УМ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ОЛОВИ РАЙОННОЇ ДЕРЖАВНОЇ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01.09.2015                                                   м. Ромни                                                       № 209-ОД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внесення змін до розпорядження голови Роменської районної державної адміністрації від 02.06.2015 № 148-ОД «Про ліквідацію Роменського районного організаційно-методичного центру народної творчості і культурно-освітньої роботи при відділі культури Роменської районної державної адміністрації Сумської області та централізованої бухгалтерії при відділі культури Роменської районної державної адміністрації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 статей 6, 19, 39, 41 Закону України «Про місцеві державні адміністрації», враховуючи клопотання відділу культури Роменської районної державної адміністрації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оповнити розпорядження голови Роменської районної державної адміністрації від 02.06.2015 № 148-ОД «Про ліквідацію Роменського районного організаційно-методичного центру народної творчості і культурно-освітньої роботи при відділі культури Роменської районної державної адміністрації Сумської області та централізованої бухгалтерії при відділі культури Роменської районної державної адміністрації» пункт 1 підпунктом 4) наступного змісту «Надати згоду визначити правонаступником відділу культури Роменської районної державної адміністрації за раніше укладеними договорами – комунальний заклад «Роменський районний організаційно-методичний центр культури і мистецтва» Роменської районної ради Сумської області».</w:t>
      </w:r>
    </w:p>
    <w:p>
      <w:pPr>
        <w:pStyle w:val="Style17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виконанням цього розпорядження покласти на першого заступника голови Роменської районної державної адміністрації Татарінова В.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а Роменської районної </w:t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ржавної адміністрації </w:t>
        <w:tab/>
        <w:t>В.О.Білох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324" w:top="380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0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Antiqua;Arial Narrow" w:hAnsi="Antiqua;Arial Narrow" w:cs="Antiqua;Arial Narrow"/>
      <w:sz w:val="26"/>
      <w:lang w:val="uk-U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10:31:00Z</dcterms:created>
  <dc:creator>User</dc:creator>
  <dc:description/>
  <cp:keywords/>
  <dc:language>en-US</dc:language>
  <cp:lastModifiedBy>Лариса</cp:lastModifiedBy>
  <cp:lastPrinted>2015-01-05T15:09:00Z</cp:lastPrinted>
  <dcterms:modified xsi:type="dcterms:W3CDTF">2018-03-29T10:31:00Z</dcterms:modified>
  <cp:revision>2</cp:revision>
  <dc:subject/>
  <dc:title> </dc:title>
</cp:coreProperties>
</file>