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b/>
          <w:bCs/>
          <w:lang w:val="uk-UA"/>
        </w:rPr>
        <w:t>01.11.2018                                                    м. Ромни                                                    № 344-О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Про введення обмеженого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доступу до приміщення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ідповідно до статей 2, 6, 41 Закону України «Про місцеві державні адміністрації», пунктів 2, 7 частини другої, частини третьої та восьмої статті 14 Закону України «Про Державний реєстр виборців», додатку 1 постанови Центральної виборчої комісії від 20 грудня 2007 року № 572 «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’язку, обладнанням, інвентарем, оргтехнікою» (із змінами) з метою забезпечення введення обмеженого доступу до приміщення відділу ведення Державного реєстру виборців апарату Роменської районної державної адміністрації:</w:t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1. Затвердити список працівників Роменської районної державної адміністрації, які мають право доступу в приміщення відділу ведення Державного реєстру виборців апарату Роменської районної державної адміністрації, в новій редакції (додається).</w:t>
      </w:r>
    </w:p>
    <w:p>
      <w:pPr>
        <w:pStyle w:val="Normal"/>
        <w:shd w:fill="FFFFFF" w:val="clear"/>
        <w:ind w:firstLine="79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18.07.2016 № 211-ОД «Про введення обмеженого доступу до приміщення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3.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Голова       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567" w:gutter="0" w:header="0" w:top="289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spacing w:lineRule="auto" w:line="360"/>
        <w:ind w:righ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</w:t>
      </w:r>
    </w:p>
    <w:p>
      <w:pPr>
        <w:pStyle w:val="Normal"/>
        <w:shd w:fill="FFFFFF" w:val="clear"/>
        <w:spacing w:lineRule="auto" w:line="360"/>
        <w:ind w:left="5812" w:righ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812" w:righ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ind w:left="5812" w:righ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spacing w:lineRule="auto" w:line="360"/>
        <w:ind w:left="5812" w:righ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left="5670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листопада 2018 року № 344-ОД</w:t>
      </w:r>
    </w:p>
    <w:p>
      <w:pPr>
        <w:pStyle w:val="Normal"/>
        <w:shd w:fill="FFFFFF" w:val="clear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Роменської районної державної адміністрації, які мають 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доступу в приміщення відділу ведення Державного реєстру виборців апарату Роменської  районної державної адміністрації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780"/>
        <w:gridCol w:w="5232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 та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 (доступ у разі виникнення надзвичайних ситуацій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 (доступ у разі виникнення надзвичайних ситуацій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іпко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баба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Василівна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єзнік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5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Style19"/>
        <w:shd w:fill="FFFFFF" w:val="clear"/>
        <w:spacing w:lineRule="auto" w:line="360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ведення 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го реєстру виборців 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Style19"/>
        <w:shd w:fill="FFFFFF" w:val="clear"/>
        <w:ind w:right="-11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В.КУРІПКО</w:t>
      </w:r>
    </w:p>
    <w:p>
      <w:pPr>
        <w:pStyle w:val="Normal"/>
        <w:shd w:fill="FFFFFF" w:val="clear"/>
        <w:ind w:right="-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hanging="0"/>
        <w:rPr>
          <w:lang w:val="uk-UA"/>
        </w:rPr>
      </w:pPr>
      <w:r>
        <w:rPr>
          <w:lang w:val="uk-UA"/>
        </w:rPr>
      </w:r>
    </w:p>
    <w:sectPr>
      <w:footerReference w:type="even" r:id="rId5"/>
      <w:footerReference w:type="defaul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4:00Z</dcterms:created>
  <dc:creator>Customer</dc:creator>
  <dc:description/>
  <cp:keywords/>
  <dc:language>en-US</dc:language>
  <cp:lastModifiedBy>Лариса</cp:lastModifiedBy>
  <cp:lastPrinted>2018-03-28T14:22:00Z</cp:lastPrinted>
  <dcterms:modified xsi:type="dcterms:W3CDTF">2018-11-02T12:20:00Z</dcterms:modified>
  <cp:revision>3</cp:revision>
  <dc:subject/>
  <dc:title>                                                             </dc:title>
</cp:coreProperties>
</file>