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1.11.2018                                                     м. Ромни                                                      № 346-ОД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роведення щорічн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вентаризації 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39 Закону України «Про місцеві державні адміністрації», статті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року № 879, з метою забезпечення належного обліку, виявлення непридатних для використання і подальшого списання матеріальних цінностей з бухгалтерського облік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щорічну інвентаризацію нематеріальних активів та товарно - матеріальних цінностей станом на 01 листопада 2018 року.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  <w:tab w:val="left" w:pos="7088" w:leader="none"/>
        </w:tabs>
        <w:ind w:firstLine="709"/>
        <w:jc w:val="both"/>
        <w:rPr>
          <w:color w:val="2E2E2E"/>
          <w:sz w:val="28"/>
          <w:szCs w:val="28"/>
        </w:rPr>
      </w:pPr>
      <w:r>
        <w:rPr>
          <w:sz w:val="28"/>
          <w:szCs w:val="28"/>
        </w:rPr>
        <w:t>2. Голові та членам постійно-діючої комісії, затвердженої розпорядженням голови Роменської районної державної адміністрації від 02.11.2017  № 311 - ОД «Про постійно діючу комісію по списанню основних засобів, малоцінних та швидкозношуваних предметів, запасних частин та проведення інвентаризації» , провести інвентаризацію в термін з 10 листопада по 27 листопада 2018 року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5220" w:leader="none"/>
        </w:tabs>
        <w:ind w:firstLine="709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810" w:leader="none"/>
          <w:tab w:val="left" w:pos="7088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лова </w:t>
        <w:tab/>
        <w:t xml:space="preserve">    В.БІЛОХА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42:00Z</dcterms:created>
  <dc:creator>User</dc:creator>
  <dc:description/>
  <cp:keywords/>
  <dc:language>en-US</dc:language>
  <cp:lastModifiedBy>User</cp:lastModifiedBy>
  <cp:lastPrinted>2018-11-01T15:05:00Z</cp:lastPrinted>
  <dcterms:modified xsi:type="dcterms:W3CDTF">2018-11-02T07:29:00Z</dcterms:modified>
  <cp:revision>5</cp:revision>
  <dc:subject/>
  <dc:title> </dc:title>
</cp:coreProperties>
</file>