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1.12.2016                                                    м. Ромни                                                       № 376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sz w:val="28"/>
          <w:szCs w:val="28"/>
        </w:rPr>
        <w:t>громадян 2000 року народження та старшого віку, які вчасно не пройшли приписки, до призовної дільниці Роменського об’єднаного міського військового комісаріат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2000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7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допризовників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5. Головним лікарям: Роменської центральної районної лікарні і Першої обласної спеціалізованої лікарні м. Ромн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погодженого з Роменським об’єднаним міським військовим комісаріатом графіка, забезпечити своєчасне і якісне медичне обстеження, проведення рентгеноскопії грудної клітки та лабораторних аналізів юнаків, направлених військовим комісаріа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Положення про військово-лікарську експертизу, затвердженого наказом Міністра Оборони України від 14.08.2008 № 402, зареєстрованого в Міністерстві юстиції України 17 листопада 2008 р. за № 1109/15800 на підставі списків військового комісаріату подати у військовий комісаріат медичні картки амбулаторних хворих (форма 25-ю) із вкладними листами до них (форма 25-1ю), витяги з історії хвороб, дані медичного огляду, диспансерного нагляду, що характеризують стан здоров’я громадян, які підлягають приписці, а також поіменні списки осіб, які перебувають на диспансерному обліку з приводу нервово-психічних захворювань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уберкульозу, венеричних, інфекційних захворювань, трахоми, хронічних захворювань внутрішніх органів, кісток, м’язів, суглобів тощо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безпечити медичну комісію призовної дільниці необхідним медико-санітарним майном, медикаментами, інструментарієм відповідно до наказу Міністра Оборони України від 14.08.2008 № 402, </w:t>
      </w:r>
      <w:r>
        <w:rPr>
          <w:sz w:val="28"/>
          <w:szCs w:val="28"/>
        </w:rPr>
        <w:t xml:space="preserve">зареєстрованого в Міністерстві юстиції України 17 листопада 2008 р. </w:t>
      </w:r>
      <w:r>
        <w:rPr>
          <w:color w:val="000000"/>
          <w:sz w:val="28"/>
          <w:szCs w:val="28"/>
        </w:rPr>
        <w:t>за № 1109/15800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ілити 10-15 ліжок у відділеннях лікарні для стаціонарного обстеження допризо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значити лікарів, відповідальних за ведення обліку і контролю за допризовниками, які знаходяться на стаціонарному обстеженні, зобов’язати відповідальних до 12 години щочетверга кожного тижня повідомляти комісію з питань приписки про кількість допризовників, які надійшли на обстеження і які виписані.</w:t>
      </w:r>
    </w:p>
    <w:p>
      <w:pPr>
        <w:pStyle w:val="Normal"/>
        <w:ind w:firstLine="709"/>
        <w:jc w:val="both"/>
        <w:rPr/>
      </w:pPr>
      <w:r>
        <w:rPr>
          <w:sz w:val="28"/>
        </w:rPr>
        <w:t>6. Утворити та затвердити склад групи професійно-психологічного відбору юнаків з метою раціонального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 xml:space="preserve">7. Рекомендувати керівникам установ та організацій звільнити членів комісії з питань приписки, лікарів, медсестер, які задіяні в роботі комісії з питань приписки та медичної комісій, від виконання обов’язків по основній роботі на весь період роботи комісій зі збереженням заробітної плати за місцем основної роботи. </w:t>
      </w:r>
    </w:p>
    <w:p>
      <w:pPr>
        <w:pStyle w:val="TextBodyIndent"/>
        <w:rPr/>
      </w:pPr>
      <w:r>
        <w:rPr>
          <w:szCs w:val="28"/>
        </w:rPr>
        <w:t xml:space="preserve">8. </w:t>
      </w:r>
      <w:r>
        <w:rPr/>
        <w:t>Рекомендувати до 30 грудня 2016 року подати до Роменського об’єднаного міського військового комісаріату інформацію для проведення приписки:</w:t>
      </w:r>
    </w:p>
    <w:p>
      <w:pPr>
        <w:pStyle w:val="TextBodyIndent"/>
        <w:rPr/>
      </w:pPr>
      <w:r>
        <w:rPr/>
        <w:t>управлінню Пенсійного Фонду України в м. Ромни і Роменському районі – відомості про юнаків 2000 року, які визнані інвалідами;</w:t>
      </w:r>
    </w:p>
    <w:p>
      <w:pPr>
        <w:pStyle w:val="TextBodyIndent"/>
        <w:rPr/>
      </w:pPr>
      <w:r>
        <w:rPr/>
        <w:t>директорам навчальних закладів району – відомості про осіб 2000 року народження, які мають вади у фізичному чи розумовому розвитку (медико-педагогічні характеристики);</w:t>
      </w:r>
    </w:p>
    <w:p>
      <w:pPr>
        <w:pStyle w:val="TextBodyIndent"/>
        <w:rPr>
          <w:szCs w:val="28"/>
        </w:rPr>
      </w:pPr>
      <w:r>
        <w:rPr/>
        <w:t>Роменському відділу поліції (м. Ромни) Головного управління Національної поліції в Сумській області – відомості про осіб 2000 року народження, які перебувають під слідством або судом, а також осіб, які мали виклики в органи внутрішніх справ за анти 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9. Рекомендувати військовому комісарові Роменського об’єднаного міського військового комісаріату оповіщення громадян району про приписку і терміни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х сільських рад з військово-облікової роботи та через відділення поштового зв’яз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</w:t>
      </w:r>
      <w:r>
        <w:rPr>
          <w:sz w:val="28"/>
        </w:rPr>
        <w:t xml:space="preserve">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, що дод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1. Рекомендувати сільським головам, керівникам підприємств, організацій здійснити заходи для організації явки громадян до Роменського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</w:rPr>
        <w:t>об’єднаного міського військового комісаріату для приписки у встановлений термін. Всіх громадян, які підлягають приписці, викликати з відряджень, відпусток та практичних робіт для своєчасного прибуття їх до призовної дільниці на період роботи комісії з питань приписки.</w:t>
      </w:r>
    </w:p>
    <w:p>
      <w:pPr>
        <w:pStyle w:val="TextBodyIndent"/>
        <w:spacing w:before="0" w:after="0"/>
        <w:contextualSpacing/>
        <w:rPr/>
      </w:pPr>
      <w:r>
        <w:rPr/>
        <w:t>12. Рекомендувати начальникові Роменському відділу поліції (м. Ромни) Головного управління Національної поліції в Сумській області надавати Ромен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- відповідно до вимог ст. 38 п.1,2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- відповідно п. 2 ст.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14. </w:t>
      </w:r>
      <w:r>
        <w:rPr/>
        <w:t>Про результати приписки юнаків 2000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до 10 квітня 2017 року.</w:t>
      </w:r>
    </w:p>
    <w:p>
      <w:pPr>
        <w:pStyle w:val="TextBodyIndent"/>
        <w:rPr/>
      </w:pPr>
      <w:r>
        <w:rPr>
          <w:szCs w:val="28"/>
        </w:rPr>
        <w:t>15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17.12.2015 № 312 - 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проведення приписки громадян 2000 року народження та старшого віку, які вчасно не пройшли приписки, до призовної дільниці </w:t>
      </w:r>
      <w:r>
        <w:rPr/>
        <w:t>Роменського об’єднаного міського військового комісаріату</w:t>
      </w:r>
      <w:r>
        <w:rPr>
          <w:szCs w:val="28"/>
        </w:rPr>
        <w:t>».</w:t>
      </w:r>
    </w:p>
    <w:p>
      <w:pPr>
        <w:pStyle w:val="TextBodyIndent"/>
        <w:ind w:right="38" w:firstLine="709"/>
        <w:rPr/>
      </w:pPr>
      <w:r>
        <w:rPr/>
        <w:t xml:space="preserve">16. Контроль за виконанням цього розпорядження покласти на першого заступника голови Роменської районної державної адміністрації Татарінова В.М. </w:t>
      </w:r>
    </w:p>
    <w:p>
      <w:pPr>
        <w:pStyle w:val="Heading6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>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 xml:space="preserve">Береза Ірина 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Володимир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ектора у складі відділу Роменського ВП ГУНП (м. Ромни)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тодист з психологічної служби відділу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 xml:space="preserve"> О.М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081"/>
      </w:tblGrid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Борис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Коз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081" w:type="dxa"/>
            <w:tcBorders/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     Узунов Володимир Євгенійович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ікар - терапевт                         </w:t>
        <w:tab/>
      </w:r>
      <w:r>
        <w:rPr>
          <w:color w:val="000000"/>
          <w:spacing w:val="-1"/>
          <w:sz w:val="28"/>
          <w:szCs w:val="28"/>
        </w:rPr>
        <w:t>Якубовська Віолетта Айк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ab/>
      </w:r>
      <w:r>
        <w:rPr>
          <w:color w:val="000000"/>
          <w:sz w:val="28"/>
          <w:szCs w:val="28"/>
        </w:rPr>
        <w:t>Ткаченко Ольга Пет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ab/>
      </w:r>
      <w:r>
        <w:rPr>
          <w:sz w:val="28"/>
          <w:szCs w:val="28"/>
          <w:lang w:val="ru-RU"/>
        </w:rPr>
        <w:t>Костров Олег Миколайович</w:t>
      </w:r>
    </w:p>
    <w:p>
      <w:pPr>
        <w:pStyle w:val="Normal"/>
        <w:rPr/>
      </w:pPr>
      <w:r>
        <w:rPr>
          <w:sz w:val="28"/>
          <w:szCs w:val="28"/>
        </w:rPr>
        <w:t xml:space="preserve">лікар - стоматолог                     </w:t>
        <w:tab/>
        <w:t>Сніжко Олексій Серг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отоляринголог             </w:t>
        <w:tab/>
        <w:t xml:space="preserve">          Кучковський Павло Євген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дерматолог                    </w:t>
        <w:tab/>
        <w:t>Будна Олена Миколаївна</w:t>
      </w:r>
    </w:p>
    <w:p>
      <w:pPr>
        <w:pStyle w:val="Normal"/>
        <w:rPr/>
      </w:pPr>
      <w:r>
        <w:rPr>
          <w:sz w:val="28"/>
          <w:szCs w:val="28"/>
        </w:rPr>
        <w:t xml:space="preserve">лікар - окуліст                           </w:t>
        <w:tab/>
        <w:t>Загороднова Ірина Борисівна</w:t>
      </w:r>
    </w:p>
    <w:p>
      <w:pPr>
        <w:pStyle w:val="Normal"/>
        <w:rPr/>
      </w:pPr>
      <w:r>
        <w:rPr>
          <w:sz w:val="28"/>
          <w:szCs w:val="28"/>
        </w:rPr>
        <w:t>лікар - фтизіатр                         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        </w:t>
        <w:tab/>
      </w:r>
      <w:r>
        <w:rPr>
          <w:szCs w:val="24"/>
        </w:rPr>
        <w:t>Добродіна Марина Вікторівна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лікар</w:t>
      </w:r>
      <w:r>
        <w:rPr>
          <w:spacing w:val="1"/>
          <w:sz w:val="28"/>
        </w:rPr>
        <w:t>,</w:t>
      </w:r>
      <w:r>
        <w:rPr>
          <w:color w:val="FF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який організовує 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роботу медичного персоналу            Плекан Ірина М</w:t>
      </w:r>
      <w:r>
        <w:rPr>
          <w:spacing w:val="1"/>
          <w:sz w:val="28"/>
        </w:rPr>
        <w:t>и</w:t>
      </w:r>
      <w:r>
        <w:rPr>
          <w:color w:val="000000"/>
          <w:spacing w:val="1"/>
          <w:sz w:val="28"/>
        </w:rPr>
        <w:t>колаївна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Кривобок Анатолій Миколай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</w:t>
        <w:tab/>
        <w:t xml:space="preserve"> </w:t>
      </w:r>
      <w:r>
        <w:rPr>
          <w:sz w:val="28"/>
          <w:szCs w:val="28"/>
        </w:rPr>
        <w:t>Плекан Ірина Миколаї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психіатр                            </w:t>
        <w:tab/>
        <w:t xml:space="preserve"> Коваль Олег Андрійович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стоматолог                        </w:t>
        <w:tab/>
        <w:t xml:space="preserve"> </w:t>
      </w:r>
      <w:r>
        <w:rPr>
          <w:sz w:val="28"/>
          <w:szCs w:val="28"/>
        </w:rPr>
        <w:t>Боряк Ніна Миколаївна</w:t>
      </w:r>
    </w:p>
    <w:p>
      <w:pPr>
        <w:pStyle w:val="TextBody"/>
        <w:rPr/>
      </w:pPr>
      <w:r>
        <w:rPr/>
        <w:t xml:space="preserve">лікар - отоляринголог                  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ab/>
        <w:t xml:space="preserve"> </w:t>
      </w:r>
      <w:r>
        <w:rPr>
          <w:szCs w:val="28"/>
        </w:rPr>
        <w:t>Кульбачна Марина Сергії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pacing w:val="2"/>
          <w:sz w:val="28"/>
          <w:szCs w:val="28"/>
        </w:rPr>
        <w:t xml:space="preserve">лікар - фтизіатр                            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ні 2016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19, 20, 21, 22, 23, 26, 27, 28, 29,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ічні 2017 року – 04, 11, 18, 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тому 2017 року – 01, 08, 15, 2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березні 2017 року – 01, 08, 15, 22, 2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іч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6, 17, 18, 19, 20, 23, 24, 25, 26, 2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2, 09, 16, 2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ерез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2, 09, 16, 23,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</w:r>
    </w:p>
    <w:p>
      <w:pPr>
        <w:pStyle w:val="Heading1"/>
        <w:spacing w:lineRule="auto" w:line="360"/>
        <w:ind w:left="5812" w:hanging="52"/>
        <w:rPr>
          <w:color w:val="FF0000"/>
        </w:rPr>
      </w:pPr>
      <w:r>
        <w:rPr/>
        <w:t xml:space="preserve">Додаток 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01.12.2016 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ходи матеріального забезпечення доставки та приписки допризовників до комісії з питань припис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інші заходи, необхідні для проведення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дійснити звірку іменних списків юнаків 2000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юнаків 2000 року народження до військового комісаріату для приписки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не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допризовників на території сільської ради негайно сповіщати про це військовий комісаріат, дільничного інспектора Роменського відділу поліції Головного управління поліції України в Сумській області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15 січня 2017 року письмово доповідати голові Роменської районної комісії з питань приписки (через Роменський об’єднаний міський військовий комісаріат) про результати роботи, щодо оповіщення та явки допризовників до військового комісаріату на комісію з питань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15 квітня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одати голові Роменської районної призовної комісії (через Роменський об’єднаний міський військовий комісаріат) письмовий звіт про результати роботи з зазначенням заходів, які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</w:t>
        <w:tab/>
        <w:t>М.О. Лом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іно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вітлана Микола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ний спеціаліст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комісії з питань припис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5"/>
        <w:gridCol w:w="283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Л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Філія «Роменський молочний комбінат»  ПП «Рос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СБ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 «Україна – Райз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ал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Біловодський КХ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СФГ «Золотницьк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1:00Z</dcterms:created>
  <dc:creator>User</dc:creator>
  <dc:description/>
  <cp:keywords/>
  <dc:language>en-US</dc:language>
  <cp:lastModifiedBy>Лариса</cp:lastModifiedBy>
  <cp:lastPrinted>2016-12-02T14:56:00Z</cp:lastPrinted>
  <dcterms:modified xsi:type="dcterms:W3CDTF">2018-03-21T11:51:00Z</dcterms:modified>
  <cp:revision>2</cp:revision>
  <dc:subject/>
  <dc:title>УКРАЇНА</dc:title>
</cp:coreProperties>
</file>