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lang w:val="uk-UA"/>
        </w:rPr>
      </w:pPr>
      <w:r>
        <w:rPr>
          <w:b/>
          <w:bCs/>
          <w:lang w:val="uk-UA"/>
        </w:rPr>
        <w:t xml:space="preserve">28.04.2016                 </w:t>
        <w:tab/>
        <w:tab/>
        <w:tab/>
        <w:tab/>
        <w:t>м. Ромни</w:t>
        <w:tab/>
        <w:tab/>
        <w:tab/>
        <w:tab/>
        <w:t xml:space="preserve">          № 01-АГ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eastAsia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 визначення адміністратора безпеки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ті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статті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 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. Визначити адміністратором безпеки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ведення Державного реєстру виборців апарату Роменської районної державної адміністрації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(далі - адміністратор безпеки)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Куріпка Володимира Васильовича, начальника відділу ведення Державного реєстру виборців апарату Роменської районної державної адміністрації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2. Адміністраторові безпеки в своїй роботі керуватися Інструкцією адміністратора безпеки орган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, затвердженого керівником Служби розпорядника Державного реєстру виборців 30 червня 2011 рок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3. Керівникові апарату Роменської районної державної адміністрації внести зміни до посадової інструкції начальника відділу ведення Державного реєстру виборців апарату Роменської районної державної адміністрації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4. Визнати таким, що втратило чинність розпорядження голови  Роменської районної державної адміністрації від 07.10.2015 № 9-АГП «Про визначення адміністратора безпеки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>5. 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керівника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апарату Роменської районної державної адміністрації Ломка М.О.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34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basedOn w:val="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0:00Z</dcterms:created>
  <dc:creator>Customer</dc:creator>
  <dc:description/>
  <cp:keywords/>
  <dc:language>en-US</dc:language>
  <cp:lastModifiedBy>Лариса</cp:lastModifiedBy>
  <cp:lastPrinted>2016-04-29T10:54:00Z</cp:lastPrinted>
  <dcterms:modified xsi:type="dcterms:W3CDTF">2018-03-19T09:50:00Z</dcterms:modified>
  <cp:revision>2</cp:revision>
  <dc:subject/>
  <dc:title>                                                             </dc:title>
</cp:coreProperties>
</file>