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6.2017                  </w:t>
      </w:r>
      <w:r>
        <w:rPr>
          <w:b/>
          <w:bCs/>
        </w:rPr>
        <w:t xml:space="preserve">                                   м. Ромни          </w:t>
      </w:r>
      <w:r>
        <w:rPr>
          <w:b/>
          <w:bCs/>
          <w:lang w:val="uk-UA"/>
        </w:rPr>
        <w:t xml:space="preserve">                                          № 165-ОД</w:t>
      </w:r>
      <w:r>
        <w:rPr>
          <w:b/>
          <w:bCs/>
        </w:rPr>
        <w:t xml:space="preserve">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               </w:t>
      </w:r>
      <w:r>
        <w:rPr>
          <w:b/>
          <w:bCs/>
          <w:lang w:val="uk-UA"/>
        </w:rPr>
        <w:t xml:space="preserve">     </w:t>
      </w:r>
      <w:r>
        <w:rPr>
          <w:b/>
          <w:bCs/>
        </w:rPr>
        <w:t xml:space="preserve">     </w:t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0" w:leader="none"/>
              </w:tabs>
              <w:jc w:val="both"/>
              <w:outlineLvl w:val="2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утворення районної робочої групи з моніторингу електрон-них закупівель товарів, робіт і послуг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, пункту 2 частини першої статті 13, статей 19 та 39 Закону України «Про місцеві державні адміністрації», Закону України «Про публічні закупівлі», на виконання розпорядження голови Сумської обласної державної адміністрації від 17.05.2017 № 282-ОД «Про внесення змін до розпорядження голови Сумської обласної державної адміністрації від 09.09.2015 № 435-ОД та визнання таким, що втратило чинність, розпорядження голови Сумської обласної державної адміністрації від 29.06.2006 № 341», з метою оптимізації використання бюджетних коштів замовниками торгів району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ціально-економічного розвитку, максимальної економії та ефективності здійснення закупівель, недопущення фактів порушення законодавств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Утворити районну робочу групу з моніторингу електронних закупівель товарів, робіт і послуг та </w:t>
      </w:r>
      <w:r>
        <w:rPr>
          <w:sz w:val="28"/>
        </w:rPr>
        <w:t>затверди</w:t>
      </w:r>
      <w:r>
        <w:rPr>
          <w:sz w:val="28"/>
          <w:lang w:val="uk-UA"/>
        </w:rPr>
        <w:t>ти</w:t>
      </w:r>
      <w:r>
        <w:rPr>
          <w:sz w:val="28"/>
        </w:rPr>
        <w:t xml:space="preserve"> її склад (додаєть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айонній робочій групі з моніторингу електронних закупівель товарів, робіт і послуг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роведення щоквартального моніторингу електронних закупівель на території Роменського району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2) заслуховувати звіти розпорядників коштів місцевого бюджету про вжиті заходи щодо здійснення електронних закупів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Розпорядникам коштів місцевого бюджету, які здійснюють публічні закупівлі, рекомендувати сільським головам Роменського району, вжити заходи щодо забезпечення здійснення публічних закупівель, вартість предмету яких не перевищує сум, визначених в абзацах другому і третьому частини першої статті 2 Закону України «Про публічні закупівлі», з максимальним використанням електронної системи закупівель Prozorro та з максимальним здійсненням закупівель товарів тих виробників, виконавців робіт та надавачів послуг, що мають фактичне місцезнаходження на території Сумської області, з дотриманням якісних та вартісних показників предмету закупівлі, передбачених чинним законодавств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порядникам коштів місцевого бюджету надавати управлінню економічного, агропромислового розвитку та торгівлі Роменської районної державної адміністрації інформацію, щодо використання бюджетних коштів у розрізі бюджетної класифікації, щомісяця до 1 числ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правлінню економічного, агропромислового розвитку та торгівлі Роменської районної державної адміністрації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1) здійснювати збір, узагальнення та аналіз інформації у сфері публічних закупівель району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>2) щокварталу, не пізніше 15 числа місяця, наступного за звітним періодом, надавати Сектору з питань моніторингу відкритості використання публічних коштів управління взаємодії з правоохоронними органами та оборонної роботи Сумської обласної державної адміністрації інформацію, щодо використання бюджетних коштів у розрізі бюджетної класифікації та розпорядників бюджетних кошті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  <w:lang w:val="uk-UA"/>
        </w:rPr>
        <w:t xml:space="preserve">6. Визнати таким, що втратило чинність розпорядження голови Роменської районної державної адміністрації від 02.08.2016 № 229-ОД «Про утворення робочої групи з моніторингу застосування процедури електронної системи закупівель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>В.О.Білоха</w:t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ржавної адміністрації</w:t>
      </w:r>
    </w:p>
    <w:p>
      <w:pPr>
        <w:pStyle w:val="2"/>
        <w:spacing w:lineRule="auto" w:line="360"/>
        <w:ind w:left="5220" w:hanging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02.06.2017 № 165-ОД       </w:t>
      </w:r>
    </w:p>
    <w:p>
      <w:pPr>
        <w:pStyle w:val="Heading1"/>
        <w:rPr>
          <w:b/>
          <w:b/>
        </w:rPr>
      </w:pPr>
      <w:r>
        <w:rPr>
          <w:b/>
        </w:rPr>
        <w:t xml:space="preserve">Склад </w:t>
      </w:r>
    </w:p>
    <w:p>
      <w:pPr>
        <w:pStyle w:val="Heading1"/>
        <w:rPr>
          <w:b/>
          <w:b/>
        </w:rPr>
      </w:pPr>
      <w:r>
        <w:rPr>
          <w:b/>
        </w:rPr>
        <w:t xml:space="preserve">районної робочої групи з моніторингу електронних </w:t>
      </w:r>
    </w:p>
    <w:p>
      <w:pPr>
        <w:pStyle w:val="Heading1"/>
        <w:rPr>
          <w:b/>
          <w:b/>
        </w:rPr>
      </w:pPr>
      <w:r>
        <w:rPr>
          <w:b/>
        </w:rPr>
        <w:t>закупівель товарів, робіт і послуг</w:t>
      </w:r>
    </w:p>
    <w:p>
      <w:pPr>
        <w:pStyle w:val="2"/>
        <w:spacing w:lineRule="auto" w:line="360"/>
        <w:ind w:left="5220" w:hanging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662"/>
      </w:tblGrid>
      <w:tr>
        <w:trPr/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Гребенюк Олена Петрівна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8"/>
              </w:rPr>
              <w:t>начальник управління економічного</w:t>
            </w:r>
            <w:r>
              <w:rPr>
                <w:sz w:val="28"/>
                <w:lang w:val="uk-UA"/>
              </w:rPr>
              <w:t>, агропромислового</w:t>
            </w:r>
            <w:r>
              <w:rPr>
                <w:sz w:val="28"/>
              </w:rPr>
              <w:t xml:space="preserve"> розвитку</w:t>
            </w:r>
            <w:r>
              <w:rPr>
                <w:sz w:val="28"/>
                <w:lang w:val="uk-UA"/>
              </w:rPr>
              <w:t xml:space="preserve"> та</w:t>
            </w:r>
            <w:r>
              <w:rPr>
                <w:sz w:val="28"/>
              </w:rPr>
              <w:t xml:space="preserve"> торгівлі Роменської районної державної адміністрації, голов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 xml:space="preserve"> робочої групи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ісімова Марина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>ачальник</w:t>
            </w:r>
            <w:r>
              <w:rPr>
                <w:sz w:val="28"/>
                <w:lang w:val="uk-UA"/>
              </w:rPr>
              <w:t xml:space="preserve"> фінансового управління</w:t>
            </w:r>
            <w:r>
              <w:rPr>
                <w:sz w:val="28"/>
              </w:rPr>
              <w:t xml:space="preserve"> Роменської районної державної адміністрації</w:t>
            </w:r>
            <w:r>
              <w:rPr>
                <w:sz w:val="28"/>
                <w:lang w:val="uk-UA"/>
              </w:rPr>
              <w:t>, заступник голови робочої групи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 w:val="28"/>
              </w:rPr>
            </w:pPr>
            <w:r>
              <w:rPr>
                <w:sz w:val="28"/>
              </w:rPr>
              <w:t>Матяш Інн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sz w:val="28"/>
              </w:rPr>
              <w:t>провідний спеціаліст відділу економічного розвитку і торгівлі управління економічного</w:t>
            </w:r>
            <w:r>
              <w:rPr>
                <w:sz w:val="28"/>
                <w:lang w:val="uk-UA"/>
              </w:rPr>
              <w:t>, агропромислового</w:t>
            </w:r>
            <w:r>
              <w:rPr>
                <w:sz w:val="28"/>
              </w:rPr>
              <w:t xml:space="preserve"> розвитку</w:t>
            </w:r>
            <w:r>
              <w:rPr>
                <w:sz w:val="28"/>
                <w:lang w:val="uk-UA"/>
              </w:rPr>
              <w:t xml:space="preserve"> та</w:t>
            </w:r>
            <w:r>
              <w:rPr>
                <w:sz w:val="28"/>
              </w:rPr>
              <w:t xml:space="preserve"> торгівлі Роменської районної державної адміністрації, секретар робочої групи</w:t>
            </w:r>
          </w:p>
        </w:tc>
      </w:tr>
      <w:tr>
        <w:trPr>
          <w:trHeight w:val="3196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lang w:val="uk-UA"/>
              </w:rPr>
              <w:t>Вербняк Надія Олексіївна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венько Роман Володимирович</w:t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мула Юлія</w:t>
            </w:r>
          </w:p>
          <w:p>
            <w:pPr>
              <w:pStyle w:val="Normal"/>
              <w:spacing w:lineRule="atLeast" w:line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управління Державної казначейської служби України Сумської області (за згодою)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Роменської районної ради, голова постійної комісії з питань депутатської діяльності, регламенту, розвитку місцевого самоврядування, територіального устрою, законності та правопорядку (за згодою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lang w:val="uk-UA"/>
              </w:rPr>
              <w:t>начальник Роменського відділу поліції Головного управління Національної поліції України в Сумській області (за згодою)</w:t>
            </w:r>
          </w:p>
        </w:tc>
      </w:tr>
      <w:tr>
        <w:trPr>
          <w:trHeight w:val="545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менко Ян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прокурор Роменської місцевої прокуратури Сумської області </w:t>
            </w: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Крикун Сергій Миколайов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іцький Ром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Ломко Михайло Олександ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путат Роменської районної ради, голова постійної комісії з питань охорони здоров’я, соціального захисту та зайнятості населення, освіти, культури, спорту та молодіжної політики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Роменської </w:t>
            </w:r>
            <w:r>
              <w:rPr>
                <w:sz w:val="28"/>
                <w:szCs w:val="28"/>
                <w:lang w:val="uk-UA"/>
              </w:rPr>
              <w:t xml:space="preserve">об’єднаної державної податкової інспекції </w:t>
            </w:r>
            <w:r>
              <w:rPr>
                <w:sz w:val="28"/>
                <w:lang w:val="uk-UA"/>
              </w:rPr>
              <w:t xml:space="preserve">Головного управління </w:t>
            </w:r>
            <w:r>
              <w:rPr>
                <w:sz w:val="28"/>
                <w:szCs w:val="28"/>
              </w:rPr>
              <w:t>Державної фіскальної служб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 Сумській області (за згодо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керівник апарату Роменської районної державної адміністрації</w:t>
            </w:r>
          </w:p>
        </w:tc>
      </w:tr>
      <w:tr>
        <w:trPr>
          <w:trHeight w:val="643" w:hRule="atLeast"/>
        </w:trPr>
        <w:tc>
          <w:tcPr>
            <w:tcW w:w="315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lang w:val="uk-UA"/>
              </w:rPr>
              <w:t>Малик Василь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ради (за згодою)</w:t>
            </w:r>
          </w:p>
        </w:tc>
      </w:tr>
      <w:tr>
        <w:trPr>
          <w:trHeight w:val="2171" w:hRule="atLeast"/>
        </w:trPr>
        <w:tc>
          <w:tcPr>
            <w:tcW w:w="31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лоненко Сергі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ович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Шевченко Михайло Іван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инський сільський голова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Роменської районної ради, голова постійної комісії з питань агропромислового комплексу, використання природних ресурсів, екології, транспорту, зв’язку та дорожнього господарства (за згодою)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Яковенко Володимир Василь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утат Роменської районної ради, голова постійної комісії з питань бюджету, економічного розвитку, житлово-комунального господарства та управління комунальною власністю (за згодою)</w:t>
            </w:r>
          </w:p>
        </w:tc>
      </w:tr>
    </w:tbl>
    <w:p>
      <w:pPr>
        <w:pStyle w:val="2"/>
        <w:spacing w:lineRule="auto" w:line="360"/>
        <w:ind w:left="5220" w:hanging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b/>
          <w:bCs/>
          <w:sz w:val="28"/>
          <w:lang w:val="uk-UA"/>
        </w:rPr>
        <w:t xml:space="preserve">Керівник   апарату   Роменської </w:t>
      </w:r>
    </w:p>
    <w:p>
      <w:pPr>
        <w:pStyle w:val="Normal"/>
        <w:tabs>
          <w:tab w:val="clear" w:pos="708"/>
          <w:tab w:val="left" w:pos="7020" w:leader="none"/>
          <w:tab w:val="right" w:pos="7200" w:leader="none"/>
          <w:tab w:val="left" w:pos="8100" w:leader="none"/>
          <w:tab w:val="left" w:pos="8280" w:leader="none"/>
        </w:tabs>
        <w:rPr/>
      </w:pPr>
      <w:r>
        <w:rPr>
          <w:b/>
          <w:bCs/>
          <w:sz w:val="28"/>
          <w:lang w:val="uk-UA"/>
        </w:rPr>
        <w:t>районної державної адміністрації                                        М.О. Ломко</w:t>
        <w:tab/>
        <w:t xml:space="preserve">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Начальник управління економіч-ного, агропромислового розвитку та  торгівлі  Роменської районної державної    адміністрації</w:t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702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87" w:leader="none"/>
                <w:tab w:val="left" w:pos="4320" w:leader="none"/>
                <w:tab w:val="left" w:pos="7020" w:leader="none"/>
              </w:tabs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                                   </w:t>
            </w:r>
            <w:r>
              <w:rPr>
                <w:b/>
                <w:bCs/>
                <w:sz w:val="28"/>
                <w:lang w:val="uk-UA"/>
              </w:rPr>
              <w:t>О.П.Гребенюк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70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5:13:00Z</dcterms:created>
  <dc:creator>User</dc:creator>
  <dc:description/>
  <cp:keywords/>
  <dc:language>en-US</dc:language>
  <cp:lastModifiedBy>Лариса</cp:lastModifiedBy>
  <cp:lastPrinted>2017-06-02T09:20:00Z</cp:lastPrinted>
  <dcterms:modified xsi:type="dcterms:W3CDTF">2018-03-12T15:13:00Z</dcterms:modified>
  <cp:revision>2</cp:revision>
  <dc:subject/>
  <dc:title>ДЕРЖАВНА СУДОВА АДМІНІСТРАЦІЯ УКРАЇНИ</dc:title>
</cp:coreProperties>
</file>