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РОМЕНСЬКА РАЙОННА ДЕРЖАВНА АДМІНІСТРАЦ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СУМ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 xml:space="preserve">РОЗПОРЯДЖ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ГОЛОВИ РАЙОН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02.08.2016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                                м. Ромни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    № 228-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створення тендер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ітету Роменської район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6, 13, 39 Закону України «Про місцеві державні адміністрації», стаття 11 Закону України «Про публічні закупівлі», наказу Міністерства економічного розвитку і торгівлі України від 30.03.2016 № 557 «Про затвердження Примірного положення про тендерний комітет або уповноважену особу (осіб)», з метою організації проведення процедур закупівлі товарів, робіт та послуг за державні кошти для колегіального прийняття рішен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орити тендерний комітет Роменської районної державної адміністрації та затвердити його склад (додаєтьс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Положення про тендерний коміт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знати такими, шо втратили чинність розпорядження голови Роменської районної державної адміністрації від 26.08.2014 № 242-ОД «Про комітет з конкурсних торгів Роменської районної державної адміністрації», від 23.05.2016 № 169-ОД «Про внесення змін до складу комітету з конкурсних торгів Роменської районної державної адміністрації», від 31.08.2015 № 208-ОД «Про внесення змін до складу комітету з конкурсних торгів Роменської Районної державної адміністрації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>В.О. Білох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ТВЕРДЖЕН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озпорядження голов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оменської районної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02.08.2016 № 228-ОД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Склад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тендерного комітету Роменської районної державної адміністрації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Гребеню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лена Пе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 голова комітету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едмідь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італіна Олекс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начальник відділу житлово-комунального господарства, будівництва, цивільного захисту та інфраструктури Роменської районної державної адміністрації, заступник голови комітету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атя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Інна Володимирівна</w:t>
            </w:r>
            <w:r>
              <w:rPr/>
              <w:t xml:space="preserve"> </w:t>
            </w:r>
          </w:p>
        </w:tc>
        <w:tc>
          <w:tcPr>
            <w:tcW w:w="5760" w:type="dxa"/>
            <w:tcBorders/>
          </w:tcPr>
          <w:tbl>
            <w:tblPr>
              <w:tblW w:w="5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4"/>
            </w:tblGrid>
            <w:tr>
              <w:trPr/>
              <w:tc>
                <w:tcPr>
                  <w:tcW w:w="55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</w:tabs>
                    <w:spacing w:lineRule="atLeast" w:line="240" w:before="0" w:after="0"/>
                    <w:ind w:left="-65" w:hanging="0"/>
                    <w:jc w:val="both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провідний спеціаліст відділу економічного розвитку і торгівлі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 секретар комітету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Пакі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алентина Ів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овідний фахівець централізованої бухгалтерії відділу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єрікова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Тамара Вітал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заступник начальника – начальник бюджетного відділу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о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Людмила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начальник відділу фінансового забезпечення - головний бухгалтер апарату Роменської районної державної адміністрації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Керівник апарату Ромен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районної державної адміністрації</w:t>
        <w:tab/>
        <w:t xml:space="preserve">                                       М.О. Лом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чальник                    управління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кономічного  розвитку,   торгівлі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 організації діяльності     центру</w:t>
      </w:r>
    </w:p>
    <w:p>
      <w:pPr>
        <w:pStyle w:val="Normal"/>
        <w:tabs>
          <w:tab w:val="clear" w:pos="708"/>
          <w:tab w:val="left" w:pos="7020" w:leader="none"/>
        </w:tabs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дання адміністративних послуг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менської   районної   державної</w:t>
      </w:r>
    </w:p>
    <w:p>
      <w:pPr>
        <w:pStyle w:val="Normal"/>
        <w:tabs>
          <w:tab w:val="clear" w:pos="708"/>
          <w:tab w:val="left" w:pos="7020" w:leader="none"/>
        </w:tabs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дміністрації                                                                            О.П. Гребенюк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ТВЕРДЖЕН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озпорядження голов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оменської районної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ержавної адміністрації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02.08.2016 № 228-ОД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Полож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тендерного комітету Роменської район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Загальні положенн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Це Положення розроблено відповідно до статей 11 Закону «Про публічні закупівлі»  (далі - Закон) і визначає правовий статус, загальні організаційні та процедурні засади діяльності тендерного комітету, а також їх права, обов’язки та відповідальніс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Тендерний комітет (далі – комітет) призначений відповідальним за організацію та проведення процедур закупівлі згідно із Закон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.3. Метою створення комітету є організація та проведення процедур закупівель на засадах колегіальності та неупередженост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.4. Комітет у своїй діяльності керуються Законом, іншими нормативно-правовими актами з питань публічних закупівель та цим Положенн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II. Засади діяльності тендерного комітет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2.1. Замовник для організації та проведення процедур закупівель може утворити один або декілька комітетів у залежності від особливостей своєї діяльно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клад комітету, зміни до складу та положення про нього затверджуються рішенням замовника. До складу комітету входять не менше п'яти осіб. У разі якщо кількість службових (посадових) осіб у штатній чисельності працівників замовника є менше ніж п'ять осіб, до складу комітету мають входити всі службові (посадові) особи замов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2. До складу комітету не можуть входити посадові особи та представники учасників, члени їхніх сімей, а також народні депутати України, депутати Верховної Ради Автономної Республіки Крим та депутати міської, районної у місті, районної, обласн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Членство в комітеті не повинно створювати конфлікт між інтересами замовника та учасника чи між інтересами учасників процедури закупівлі, наявність якого може вплинути на об'єктивність і неупередженість прийняття рішень щодо вибору переможця процедури закупівл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3. Керівництво роботою комітету здійснює його голова, який призначається замовником та може мати право на підписання договорів про закупівлю у разі надання таких повноважень замовником, оформлених відповідно до законодав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4. Голова комітету призначає заступника (заступників) голови, секретаря з числа членів комітету та визначає функції кожного члена коміте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У разі відсутності голови комітету його обов'язки виконує заступник голови комітету (якщо призначено кількох заступників голови комітету, то голова визначає серед них виконуючого обов'язки голови комітету на період своєї відсутності)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а відсутності секретаря комітету його обов'язки виконує інший член комітету, визначений його голов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Рішення голови комітету щодо призначення заступника (заступників) голови та секретаря комітету, визначення функцій кожного члена комітету та вирішення інших питань заносяться до протоколу засідання коміте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5. Формою роботи комітету є засідання, яке є правомочним за присутності на ньому не менше двох третин членів коміте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асідання комітету скликаються головою комітету та проводяться у разі потреб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ерелік питань, що підлягають розгляду на засіданні комітету, та порядок денний доводяться до відома членів комітету до початку засіда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6. Рішення з питань, що розглядаються на засіданнях комітету, приймаються простою більшістю голосів. У разі рівного розподілу голосів голос голови комітету є вирішальни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Рішення комітету оформлюється протоколом, який підписується всіма членами комітету, присутніми на засіданні. У рішенні відображаються результати поіменного голосування членів комітету, присутніх на його засіданні, з кожного пита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У разі відмови члена комітету підписати протокол про це зазначається у протоколі з обґрунтуванням причин відмов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7. Комітет відповідає за організацію та проведення процедур закупів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У процесі роботи він забезпечує реалізацію таких функці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ланування закупівель, складання та затвердження річного плану закупів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дійснення вибору процедури закупівлі та її провед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абезпечення рівних умов для всіх учасників, об'єктивний та чесний вибір переможц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абезпечення складання, затвердження та зберігання відповідних документів з питань публічних закупівель, визначених Закон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абезпечення оприлюднення інформації та звіту щодо публічних закупівель відповідно до Зак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адання роз'яснення особам, що виявили намір взяти участь у процедурі закупівель, щодо змісту тендерної документації у разі отримання відповідних запит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дійснення інших дій, передбачених Зако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8. Голова, секретар та інші члени комітету можуть пройти навчання з питань організації та здійснення закупіве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9. Члени комітету мають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брати участь у плануванні видатків і визначенні потреби у товарах, роботах та послугах, що будуть закуповуватися; аналізувати та/або отримувати інформацію щодо виконання договорів, укладених відповідно до Закону; виносити питання на розгляд комітету; прийняти рішення з оформленням відповідного протоколу комітету щодо необхідності виправлення технічних (механічних, формальних) помилок, допущених при внесенні інформації про закупівлю, яка оприлюднюється на веб-порталі Уповноваженого органу; одержувати від структурних підрозділів замовника інформацію, необхідну для проведення процедур закупівель; вносити свою окрему думку до протоколів засідань комітету; ініціювати створення робочих груп з числа службов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(посадових) та інших осіб структурних підрозділів замовника з метою складання технічних вимог до предмета закупівлі, підготовки проектів договорів тощо; здійснювати інші дії, передбачені Зако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10. Члени комітету зобов'язан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брати участь у всіх його засіданнях особист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рганізовувати та проводити процедури закупів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абезпечувати рівні умови для всіх учасників, об'єктивний та чесний вибір переможц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отримуватися норм законодавства у сфері публічних закупівель та цього Полож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дійснювати інші дії, передбачені Зако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11. Голова коміте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рганізовує роботу коміте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риймає рішення щодо проведення засідань коміте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изначає дату і місце проведення засідань коміте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ропонує порядок денний засідань коміте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еде засідання коміте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носить на розгляд керівника замовника пропозиції щодо змін у складі коміте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дійснює інші повноваження відповідно до законодав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12. Секретар комітету забезпечує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едення та оформлення протоколів засідань комітету; оперативне інформування членів комітету стосовно організаційних питань його діяльності; за дорученням голови комітету виконання іншої організаційної роботи; зберігання документів щодо здійснення публічних закупівель; дотримання вимог законодавства з питань діловодства під час роботи з документами; розміщення інформації про публічні закупівлі на веб-порталі Уповноваженого органу через авторизовані електронні майданч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иконання інших повноважень відповідно до законодав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13. Голова комітету несе персональну відповідальність за виконання покладених на комітет функці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14. За порушення вимог, установлених Законом та нормативно-правовими актами, розробленими відповідно до Закону, члени комітету несуть відповідальність згідно із законами Украї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15. Голова та секретар комітету несуть відповідальність за повноту та достовірність інформації, що оприлюднюється на веб-порталі Уповноваженого органу з питань закупівель для загального доступ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Керівник апарату Ромен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районної державної адміністрації</w:t>
        <w:tab/>
        <w:t xml:space="preserve">                                       М.О. Лом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чальник                    управління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кономічного  розвитку,   торгівлі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 організації діяльності     центру</w:t>
      </w:r>
    </w:p>
    <w:p>
      <w:pPr>
        <w:pStyle w:val="Normal"/>
        <w:tabs>
          <w:tab w:val="clear" w:pos="708"/>
          <w:tab w:val="left" w:pos="7020" w:leader="none"/>
        </w:tabs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дання адміністративних послуг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менської   районної   державної</w:t>
      </w:r>
    </w:p>
    <w:p>
      <w:pPr>
        <w:pStyle w:val="Normal"/>
        <w:tabs>
          <w:tab w:val="clear" w:pos="708"/>
          <w:tab w:val="left" w:pos="7020" w:leader="none"/>
        </w:tabs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дміністрації                                                                            О.П. Гребенюк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</w:r>
  </w:p>
  <w:p>
    <w:pPr>
      <w:pStyle w:val="Header"/>
      <w:spacing w:lineRule="auto" w:line="240"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11:00Z</dcterms:created>
  <dc:creator>Александр</dc:creator>
  <dc:description/>
  <cp:keywords/>
  <dc:language>en-US</dc:language>
  <cp:lastModifiedBy>Лариса</cp:lastModifiedBy>
  <cp:lastPrinted>2016-08-03T10:28:00Z</cp:lastPrinted>
  <dcterms:modified xsi:type="dcterms:W3CDTF">2018-03-20T09:11:00Z</dcterms:modified>
  <cp:revision>2</cp:revision>
  <dc:subject/>
  <dc:title> </dc:title>
</cp:coreProperties>
</file>