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8.2016               </w:t>
      </w:r>
      <w:r>
        <w:rPr>
          <w:b/>
          <w:bCs/>
        </w:rPr>
        <w:t xml:space="preserve">                                     м. Ромни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             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№ 229-ОД</w:t>
      </w:r>
      <w:r>
        <w:rPr>
          <w:b/>
          <w:bCs/>
        </w:rPr>
        <w:t xml:space="preserve">     </w:t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 xml:space="preserve">ро </w:t>
      </w:r>
      <w:r>
        <w:rPr>
          <w:b/>
          <w:bCs/>
          <w:sz w:val="28"/>
          <w:szCs w:val="28"/>
          <w:lang w:val="uk-UA"/>
        </w:rPr>
        <w:t xml:space="preserve">утворення робочої групи з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ніторингу       застос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цедури              електронн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2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стеми закупівель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9, 39 Закону України «Про місцеві державні адміністрації», Закону України «Про публічні закупівлі», на виконання розпорядження голови Сумської обласної державної адміністрації від 07.06.2016 № 289-ОД «Про внесення змін до розпорядження голови Сумської обласної державної адміністрації від 09.09.2015 № 435-ОД», з метою недопущення фактів порушення законодавства, забезпечення ефективності функціонування системи державних закупівель, створення конкурентного середовища у цій сфері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 районну робочу групу з моніторингу застосування процедури електронної системи закупівель </w:t>
      </w:r>
      <w:r>
        <w:rPr>
          <w:sz w:val="28"/>
          <w:lang w:val="uk-UA"/>
        </w:rPr>
        <w:t>та затвердити її склад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Робочій групі з моніторингу застосування процедури електронної системи закупівел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щотижневого моніторингу застосування електронної системи закупівель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2) заслуховувати звіти головних розпорядників бюджетних коштів Роменської районної державної адміністрації про вжиті заходи щодо здійснення електронної системи закупівел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 xml:space="preserve">3. Визнати такими, що втратили чинність розпорядження голови Роменської районної державної адміністрації від 21.06.2016 № 190-ОД «Про утворення  робочої групи з моніторингу впровадження процедури електронних закупівель товарів, робіт і послуг», від 20.05.2016 № 167-ОД «Про затвердження Положення про порядок здійснення допорогових закупівель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начальника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Гребенюк О.П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>В.О.Білоха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2"/>
        <w:spacing w:lineRule="auto" w:line="360"/>
        <w:ind w:left="5220" w:hanging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02.08.2016  № 229-ОД       </w:t>
      </w:r>
    </w:p>
    <w:p>
      <w:pPr>
        <w:pStyle w:val="Heading1"/>
        <w:rPr>
          <w:b/>
          <w:b/>
        </w:rPr>
      </w:pPr>
      <w:r>
        <w:rPr>
          <w:b/>
        </w:rPr>
        <w:t xml:space="preserve">Склад </w:t>
      </w:r>
    </w:p>
    <w:p>
      <w:pPr>
        <w:pStyle w:val="Heading1"/>
        <w:rPr>
          <w:b/>
          <w:b/>
        </w:rPr>
      </w:pPr>
      <w:r>
        <w:rPr>
          <w:b/>
        </w:rPr>
        <w:t>районної робочої групи з моніторингу застосування електронної системи закупівель</w:t>
      </w:r>
    </w:p>
    <w:p>
      <w:pPr>
        <w:pStyle w:val="2"/>
        <w:spacing w:lineRule="auto" w:line="360"/>
        <w:ind w:left="5220" w:hanging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662"/>
      </w:tblGrid>
      <w:tr>
        <w:trPr/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Гребенюк Олена Петрівн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голов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робочої групи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ісімова Мари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ачальник</w:t>
            </w:r>
            <w:r>
              <w:rPr>
                <w:sz w:val="28"/>
                <w:lang w:val="uk-UA"/>
              </w:rPr>
              <w:t xml:space="preserve"> фінансового управління</w:t>
            </w:r>
            <w:r>
              <w:rPr>
                <w:sz w:val="28"/>
              </w:rPr>
              <w:t xml:space="preserve"> Роменської районної державної адміністрації</w:t>
            </w:r>
            <w:r>
              <w:rPr>
                <w:sz w:val="28"/>
                <w:lang w:val="uk-UA"/>
              </w:rPr>
              <w:t>, заступник робочої групи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</w:rPr>
            </w:pPr>
            <w:r>
              <w:rPr>
                <w:sz w:val="28"/>
              </w:rPr>
              <w:t>Матяш Інн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секретар робочої групи</w:t>
            </w:r>
          </w:p>
        </w:tc>
      </w:tr>
      <w:tr>
        <w:trPr>
          <w:trHeight w:val="3196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lang w:val="uk-UA"/>
              </w:rPr>
              <w:t>Вербняк Надія Олексіївна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венько Роман Володимирович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мула Юлія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управління Державної казначейської служби України Сумської області (за згодою)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Районної ради з питань депутатської діяльності, регламенту, розвитку місцевого самоврядування, територіального устрою, законності та правопорядку (за згодою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lang w:val="uk-UA"/>
              </w:rPr>
              <w:t>т.в.о.начальника Роменського відділу поліції (за згодою)</w:t>
            </w:r>
          </w:p>
        </w:tc>
      </w:tr>
      <w:tr>
        <w:trPr>
          <w:trHeight w:val="545" w:hRule="atLeast"/>
        </w:trPr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втун Олександр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ступник </w:t>
            </w:r>
            <w:r>
              <w:rPr>
                <w:sz w:val="28"/>
                <w:lang w:val="uk-UA"/>
              </w:rPr>
              <w:t xml:space="preserve">прокурора Роменської місцевої прокуратури Сумської області </w:t>
            </w: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рикун Сергій Миколай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іцький Ром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ович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омко Михайло Олександ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утат Роменської районної ради, голова постійної комісії Районної ради з питань охорони здоров’я, соціального захисту та зайнятості населення, освіти, культури, спорту та молодіжної політики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ї ОДПІ ГУ ДФС у Сумській 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>
          <w:trHeight w:val="643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lang w:val="uk-UA"/>
              </w:rPr>
              <w:t>Малик Василь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ради (за згодо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2538" w:hRule="atLeast"/>
        </w:trPr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тороженко Володимир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лоненко Серг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Шевченко Михайло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міськвідділу управління служби безпеки України в Сумській області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инський сільський голова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Районної ради з питань агропромислового комплексу, використання природних ресурсів, екології, транспорту, зв’язку та дорожнього господарства (за згодою)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Яковенко Володимир Василь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Районної ради з питань бюджету, економічного розвитку, житлово-комунального господарства та управління комунальною власністю (за згодою)</w:t>
            </w:r>
          </w:p>
        </w:tc>
      </w:tr>
    </w:tbl>
    <w:p>
      <w:pPr>
        <w:pStyle w:val="2"/>
        <w:spacing w:lineRule="auto" w:line="360"/>
        <w:ind w:left="5220" w:hanging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  <w:tab w:val="right" w:pos="7200" w:leader="none"/>
          <w:tab w:val="left" w:pos="8100" w:leader="none"/>
          <w:tab w:val="left" w:pos="828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М.О. Ломко</w:t>
        <w:tab/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                   управлінн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ономічного  розвитку,   торгівл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організації діяльності     центру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дання адміністративних послуг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ої   районної   державн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                                                                            О.П. Гребенюк</w:t>
      </w:r>
    </w:p>
    <w:p>
      <w:pPr>
        <w:pStyle w:val="2"/>
        <w:spacing w:lineRule="auto" w:line="36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9:00Z</dcterms:created>
  <dc:creator>User</dc:creator>
  <dc:description/>
  <cp:keywords/>
  <dc:language>en-US</dc:language>
  <cp:lastModifiedBy>Лариса</cp:lastModifiedBy>
  <cp:lastPrinted>2016-08-03T15:43:00Z</cp:lastPrinted>
  <dcterms:modified xsi:type="dcterms:W3CDTF">2018-03-20T09:19:00Z</dcterms:modified>
  <cp:revision>2</cp:revision>
  <dc:subject/>
  <dc:title>ДЕРЖАВНА СУДОВА АДМІНІСТРАЦІЯ УКРАЇНИ</dc:title>
</cp:coreProperties>
</file>