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2.08.2018                                                   м. Ромни                                                     № 257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Андрії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7497902018, НВ-5907497872018, НВ-590749786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загальною площею 4,4505 гектара, в тому числі рілля – 3,9222 гектара (кадастровий номер 5924180900:03:001:0148), сіножаті – 0,4089 гектара (кадастровий номер 5924180900:01:001:0512), пасовища – 0,1194 гектара (кадастровий номер 5924180900:03:001:0050), для ведення товарного сільськогосподарського виробництва, що знаходяться за межами населеного пункту на території Андріївської сільської ради Роменського району Сумської області, розробленої приватним підприємством «Ромни-Проект» у 2018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 БІЛОХА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1:39:00Z</dcterms:created>
  <dc:creator>Сорока</dc:creator>
  <dc:description/>
  <cp:keywords/>
  <dc:language>en-US</dc:language>
  <cp:lastModifiedBy>Лариса</cp:lastModifiedBy>
  <cp:lastPrinted>2018-07-31T10:51:00Z</cp:lastPrinted>
  <dcterms:modified xsi:type="dcterms:W3CDTF">2018-08-06T07:25:00Z</dcterms:modified>
  <cp:revision>4</cp:revision>
  <dc:subject/>
  <dc:title> </dc:title>
</cp:coreProperties>
</file>