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2.08.2018                                                   м. Ромни                                                      № 25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369332018, НВ-5907369372018, НВ-590736942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2730 гектара, в тому числі рілля – 2,4884 гектара (кадастровий номер 5924185400:02:001:0056), сіножаті – 0,5315 гектара (кадастровий номер 5924185400:02:001:0358), пасовища – 0,2531 гектара (кадастровий номер 5924185400:02:001:0362),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42:00Z</dcterms:created>
  <dc:creator>Сорока</dc:creator>
  <dc:description/>
  <cp:keywords/>
  <dc:language>en-US</dc:language>
  <cp:lastModifiedBy>Лариса</cp:lastModifiedBy>
  <cp:lastPrinted>2018-07-31T10:51:00Z</cp:lastPrinted>
  <dcterms:modified xsi:type="dcterms:W3CDTF">2018-08-06T07:27:00Z</dcterms:modified>
  <cp:revision>4</cp:revision>
  <dc:subject/>
  <dc:title> </dc:title>
</cp:coreProperties>
</file>