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2.08.2018                                                   м. Ромни                                                        № 25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Гришин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420022018, НВ-590742001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3,1715 гектара, в тому числі рілля – 2,5994 гектара (кадастровий номер 5924184700:02:001:0302), сіножаті – 0,5721 гектара (кадастровий номер 5924184700:02:001:0485), для ведення товарного сільськогосподарського виробництва, що знаходяться за межами населеного пункту на території Гришинської сільської ради Роменського району Сумської області, розробленої приватним підприємством «Землевпорядна фірма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36:00Z</dcterms:created>
  <dc:creator>Сорока</dc:creator>
  <dc:description/>
  <cp:keywords/>
  <dc:language>en-US</dc:language>
  <cp:lastModifiedBy>Лариса</cp:lastModifiedBy>
  <cp:lastPrinted>2018-07-31T13:25:00Z</cp:lastPrinted>
  <dcterms:modified xsi:type="dcterms:W3CDTF">2018-08-06T07:28:00Z</dcterms:modified>
  <cp:revision>4</cp:revision>
  <dc:subject/>
  <dc:title> </dc:title>
</cp:coreProperties>
</file>