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2.08.2018                                                      м. Ромни                                                     № 260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Густодим Марії Іванівни</w:t>
      </w:r>
      <w:r>
        <w:rPr>
          <w:b/>
          <w:sz w:val="28"/>
          <w:szCs w:val="28"/>
        </w:rPr>
        <w:t>, на території Великобубн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від 4 липня 2018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Великобубнівської сільської ради Роменського району Сумської області серії СМ № 0228867, зареєстрований 5 березня 1997 року в Книзі реєстрації сертифікатів на право на земельну частку (пай) за № 59, виданий на ім’я померлої Густодим Марії Іванівни, члена КСП «Червоний прапор», про що опубліковано оголошення в газеті «Вісті Роменщини» від 17 лютого 2018 року № 8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у Роменському районі Головного управління Держгеокадастру у Сумській області видати дублікат сертифіката на право на земельну частку (пай) на ім’я померлої Густодим Марії Іванівни, по КСП «Червоний прапор», громадянці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/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44:00Z</dcterms:created>
  <dc:creator>Администрация</dc:creator>
  <dc:description/>
  <cp:keywords/>
  <dc:language>en-US</dc:language>
  <cp:lastModifiedBy>Лариса</cp:lastModifiedBy>
  <cp:lastPrinted>2018-07-31T13:44:00Z</cp:lastPrinted>
  <dcterms:modified xsi:type="dcterms:W3CDTF">2018-08-06T07:23:00Z</dcterms:modified>
  <cp:revision>4</cp:revision>
  <dc:subject/>
  <dc:title> </dc:title>
</cp:coreProperties>
</file>