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539115</wp:posOffset>
            </wp:positionV>
            <wp:extent cx="457200" cy="6096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2.10.2018                                                м. Ромни                                                         № 332-ОД</w:t>
      </w:r>
    </w:p>
    <w:p>
      <w:pPr>
        <w:pStyle w:val="Header"/>
        <w:spacing w:lineRule="auto" w:line="360"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ind w:right="65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штаб району територіальної оборони № 11 </w:t>
      </w:r>
    </w:p>
    <w:p>
      <w:pPr>
        <w:pStyle w:val="Normal"/>
        <w:spacing w:before="120" w:after="120"/>
        <w:ind w:right="65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6, 27, 41 Закону України «Про місцеві державні адміністрації», </w:t>
      </w:r>
      <w:r>
        <w:rPr>
          <w:sz w:val="28"/>
          <w:szCs w:val="28"/>
          <w:lang w:val="ru-RU"/>
        </w:rPr>
        <w:t xml:space="preserve">статті 14 </w:t>
      </w:r>
      <w:r>
        <w:rPr>
          <w:sz w:val="28"/>
          <w:szCs w:val="28"/>
        </w:rPr>
        <w:t xml:space="preserve">Закону України «Про оборону України», Указу Президента України від 23 вересня 2016 р. № 406/2016 «Про Положення про територіальну оборону України», Типової настанови з територіальної оборони, затвердженої наказом Генерального штабу Збройних сил України від 30.08.2017 № 305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ДСК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, з метою якісної підготовки до територіальної оборони в мирний час та ведення територіальної оборони в особливий пері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орити штаб району територіальної оборони № 11 у межах м. Ромни, сіл та селищ Роменського району та затвердити його посадовий склад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ісцем роботи штабу району територіальної оборони - основним пунктом управління визначити приміщення Роменської районної державної адміністрації, запасним пунктом управління - пункт управління Роменського об’єднаного міського військового комісаріату в Сумській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орити групи пункту управління району територіальної оборони та затвердити їх посадовий склад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Штаб району територіальної оборони у своїй діяльності керується Положення про територіальну оборону України, затвердженим Указом Президента України від 23 вересня 2016 р. № 406/2016 «Про Положення про територіальну оборону України» та використовує у своїй роботі Тимчасову настанову з територіальної оборони, затверджену наказом Генерального штабу збройних сил України від 30.08.2017 № 305 (ДС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изнати таким що втратило чинність розпорядження голови Роменської районної державної адміністрації від 14.11.2016 № 350-ОД «Про штаб району територіальної оборон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>В.БІЛОХ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83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83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8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3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830" w:hanging="0"/>
        <w:rPr>
          <w:bCs/>
          <w:sz w:val="28"/>
          <w:szCs w:val="28"/>
        </w:rPr>
      </w:pPr>
      <w:r>
        <w:rPr>
          <w:sz w:val="28"/>
          <w:szCs w:val="28"/>
        </w:rPr>
        <w:t>02 жовтня 2018 року № 332-ОД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садовий склад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бу району територіальної оборони №1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йськовий комісар Роменського об’єднаного міського військового комісаріату, начальник штаб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військового комісара з територіальної оборони Роменського об’єднаного міського військового комісаріату, заступник начальника штаб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 Роменської районної державної адміністр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 Роменської районної державної адміністр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тупник Роменського міського голов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з питань надзвичайних ситуацій та цивільного захисту населення виконавчого комітету Роменської міської ради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ловний спеціаліст (з питань мобілізаційної роботи) апарату Роменської районної державної адміністр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(з питань цивільного захисту) апарату Роменської районної державної адміністрації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уповноважений Роменського міського відділу управління Служби безпеки України в Сумській області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ик сектору моніторингу Роменського ВП ГУНП в Сумській області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/>
          <w:color w:val="FF0000"/>
          <w:sz w:val="28"/>
          <w:szCs w:val="28"/>
        </w:rPr>
      </w:pPr>
      <w:r>
        <w:rPr>
          <w:sz w:val="28"/>
          <w:szCs w:val="28"/>
        </w:rPr>
        <w:t>Начальник Управління поліції охорони в Сумській області (м.Ромни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тупник начальника центру з оперативного реагування міжрегіонального центру швидкого реагування Державної служби України з надзвичайних ситуаці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чальник 14-ої пожежно-рятувальної частини Управління Державної служби України з надзвичайних ситуацій у Сумській області</w:t>
      </w:r>
    </w:p>
    <w:p>
      <w:pPr>
        <w:pStyle w:val="Normal"/>
        <w:ind w:left="708" w:firstLine="1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чальник Держаної установи «Роменської виправної колонії (№ 56)» Начальник РЦТ № 314 Сумської філії ПАТ «Укртелеком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ступник головного лікаря Роменської центральної районної лікарні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мобілізацій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) апарату Роменської </w:t>
      </w:r>
    </w:p>
    <w:p>
      <w:pPr>
        <w:pStyle w:val="Normal"/>
        <w:rPr/>
      </w:pPr>
      <w:r>
        <w:rPr>
          <w:b/>
          <w:sz w:val="28"/>
          <w:szCs w:val="28"/>
        </w:rPr>
        <w:t>районної державної адміністрації                                М.ВОСКОБОЙНІКОВА</w:t>
      </w:r>
    </w:p>
    <w:p>
      <w:pPr>
        <w:pStyle w:val="Normal"/>
        <w:spacing w:lineRule="auto" w:line="360"/>
        <w:ind w:left="62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83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83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8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83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830" w:hanging="0"/>
        <w:rPr>
          <w:bCs/>
          <w:sz w:val="28"/>
          <w:szCs w:val="28"/>
        </w:rPr>
      </w:pPr>
      <w:r>
        <w:rPr>
          <w:sz w:val="28"/>
          <w:szCs w:val="28"/>
        </w:rPr>
        <w:t>02 жовтня 2018 року № 332-ОД</w:t>
      </w:r>
    </w:p>
    <w:p>
      <w:pPr>
        <w:pStyle w:val="Normal"/>
        <w:ind w:left="29" w:hanging="0"/>
        <w:jc w:val="center"/>
        <w:rPr/>
      </w:pPr>
      <w:r>
        <w:rPr>
          <w:b/>
          <w:bCs/>
          <w:caps/>
          <w:sz w:val="28"/>
          <w:szCs w:val="28"/>
        </w:rPr>
        <w:t>С</w:t>
      </w:r>
      <w:r>
        <w:rPr>
          <w:b/>
          <w:bCs/>
          <w:sz w:val="28"/>
          <w:szCs w:val="28"/>
        </w:rPr>
        <w:t>клад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руп пункту управління штабу зони територіальної оборони</w:t>
      </w:r>
      <w:r>
        <w:rPr/>
        <w:t xml:space="preserve"> № 11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246" w:hRule="atLeast"/>
        </w:trPr>
        <w:tc>
          <w:tcPr>
            <w:tcW w:w="96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цтво</w:t>
            </w:r>
          </w:p>
        </w:tc>
      </w:tr>
      <w:tr>
        <w:trPr>
          <w:trHeight w:val="172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штабу - військовий комісар Роменського об’єднаного міського військового комісаріату</w:t>
            </w:r>
          </w:p>
        </w:tc>
      </w:tr>
      <w:tr>
        <w:trPr>
          <w:trHeight w:val="114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штабу - заступник військового комісара з територіальної оборони Роменського об’єднаного міського військового комісаріату</w:t>
            </w:r>
          </w:p>
        </w:tc>
      </w:tr>
      <w:tr>
        <w:trPr>
          <w:trHeight w:val="112" w:hRule="atLeast"/>
        </w:trPr>
        <w:tc>
          <w:tcPr>
            <w:tcW w:w="96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планування</w:t>
            </w:r>
          </w:p>
        </w:tc>
      </w:tr>
      <w:tr>
        <w:trPr>
          <w:trHeight w:val="150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групи планування - заступник </w:t>
            </w:r>
            <w:r>
              <w:rPr>
                <w:sz w:val="28"/>
              </w:rPr>
              <w:t>військового комісара-начальник відділення комплектування Роменського об’єднаного міського військового комісаріату</w:t>
            </w:r>
          </w:p>
        </w:tc>
      </w:tr>
      <w:tr>
        <w:trPr>
          <w:trHeight w:val="150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у моніторингу Роменського ВП ГУНП в Сумській області</w:t>
            </w:r>
          </w:p>
        </w:tc>
      </w:tr>
      <w:tr>
        <w:trPr>
          <w:trHeight w:val="150" w:hRule="atLeast"/>
        </w:trPr>
        <w:tc>
          <w:tcPr>
            <w:tcW w:w="9604" w:type="dxa"/>
            <w:tcBorders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14-ої пожежно-рятувальної частини Управління Державної служби з надзвичайних ситуацій в Сумській області</w:t>
            </w:r>
          </w:p>
        </w:tc>
      </w:tr>
      <w:tr>
        <w:trPr>
          <w:trHeight w:val="92" w:hRule="atLeast"/>
        </w:trPr>
        <w:tc>
          <w:tcPr>
            <w:tcW w:w="96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аційно-аналітична група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інформаційно-аналітичної групи - старший офіцер-мобілізаційного відділення </w:t>
            </w:r>
            <w:r>
              <w:rPr>
                <w:sz w:val="28"/>
              </w:rPr>
              <w:t>Роменського об’єднаного міського військового комісаріату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ий Роменського міського відділу управління Служби безпеки України в Сумській області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ний спеціаліст (з питань цивільного захисту) апарату Роменської районної державної адміністрації 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 забезпечення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рупи забезпечення - начальник відділення забезпечення </w:t>
            </w:r>
            <w:r>
              <w:rPr>
                <w:sz w:val="28"/>
              </w:rPr>
              <w:t>Роменського об’єднаного міського військового комісаріату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 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но-секретна група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режимно-секретної групи - начальник служби захисту інформації </w:t>
            </w:r>
            <w:r>
              <w:rPr>
                <w:sz w:val="28"/>
              </w:rPr>
              <w:t>Роменського об’єднаного міського військового комісаріату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(з питань мобілізаційної роботи) апарату Роменської районної державної адміністрації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гова зміна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чергової зміни - призначається з числа офіцерів та старших офіцерів Роменського об’єднаного міського військового комісаріату.</w:t>
            </w:r>
          </w:p>
        </w:tc>
      </w:tr>
      <w:tr>
        <w:trPr>
          <w:trHeight w:val="58" w:hRule="atLeast"/>
        </w:trPr>
        <w:tc>
          <w:tcPr>
            <w:tcW w:w="96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гова зміна формується з числа посадових осіб структурних підрозділів штабу зони територіальної оборони № 11 з розрахунку по одній посадовій особі від кожного структурного підрозділу, у тому числі від представників військових частин (органів, загонів, підрозділів) суб’єктів територіальної оборони.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(з мобілізацій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) апарату Роменської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М.ВОСКОБОЙНІКОВА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4">
    <w:name w:val=" Знак Знак"/>
    <w:qFormat/>
    <w:rPr>
      <w:rFonts w:ascii="Courier New" w:hAnsi="Courier New" w:cs="Courier New"/>
      <w:sz w:val="20"/>
      <w:szCs w:val="20"/>
      <w:lang w:val="uk-UA"/>
    </w:rPr>
  </w:style>
  <w:style w:type="character" w:styleId="StrongEmphasis">
    <w:name w:val="Strong"/>
    <w:qFormat/>
    <w:rPr>
      <w:rFonts w:cs="Times New Roman"/>
      <w:b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lang w:val="ru-RU"/>
    </w:rPr>
  </w:style>
  <w:style w:type="paragraph" w:styleId="32">
    <w:name w:val="Знак3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17:00Z</dcterms:created>
  <dc:creator>Mobilizator</dc:creator>
  <dc:description/>
  <cp:keywords/>
  <dc:language>en-US</dc:language>
  <cp:lastModifiedBy>User</cp:lastModifiedBy>
  <cp:lastPrinted>2018-10-02T15:11:00Z</cp:lastPrinted>
  <dcterms:modified xsi:type="dcterms:W3CDTF">2018-10-04T11:24:00Z</dcterms:modified>
  <cp:revision>4</cp:revision>
  <dc:subject/>
  <dc:title/>
</cp:coreProperties>
</file>