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.11.2017                                                 м. Ромни                                                      № 312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kern w:val="2"/>
          <w:sz w:val="28"/>
          <w:szCs w:val="28"/>
          <w:lang w:val="ru-RU" w:bidi="hi-IN"/>
        </w:rPr>
        <w:t xml:space="preserve">Про </w:t>
      </w:r>
      <w:r>
        <w:rPr>
          <w:b/>
          <w:kern w:val="2"/>
          <w:sz w:val="28"/>
          <w:szCs w:val="28"/>
          <w:lang w:bidi="hi-IN"/>
        </w:rPr>
        <w:t xml:space="preserve">склад комісії із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kern w:val="2"/>
          <w:sz w:val="28"/>
          <w:szCs w:val="28"/>
          <w:lang w:bidi="hi-IN"/>
        </w:rPr>
        <w:t xml:space="preserve">соціального страхування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Відповідно до статей 6, 39, 41 Закону України «Про місцеві державні адміністрації», частини 3 статті 30 Закону України «Про загальнообов’язкове державне соціальне страхування», з метою забезпечення контролю за використанням коштів фонду соціального страхування та у зв’язку з кадровими змінами в Роменській районній державній адміністрації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1. Затвердити склад комісії із соціального страхування у новій редакції (додаєть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Комісії в своїй роботі керуватися Положенням про комісію (уповноваженого) підприємства, установи, організації із загальнообов’язкового державного соціального страхування у зв’язку з тимчасовою втратою працездатності та витратами, зумовленими похованням, затвердженим постановою правління Фонду соціального страхування з тимчасової втрати працездатності від 23.06.2008 № 25, зареєстрованого в Міністерстві юстиції України 14 липня 2008 р. № 636/15327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3. Визнати таким, що втратило чинність розпорядження голови Роменської районної державної адміністрації від 29.09.2016 № 286-ОД «Про склад комісії із загальнообов'язкового державного соціального страхуванн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02.11.2017 № 312-ОД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комісії </w:t>
      </w:r>
      <w:r>
        <w:rPr>
          <w:b/>
          <w:sz w:val="28"/>
          <w:szCs w:val="28"/>
        </w:rPr>
        <w:t>із соціального страхування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ко Лари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08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головн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ухгалтер відділу фі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апарату Ромен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Л.В.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sectPr>
      <w:type w:val="nextPage"/>
      <w:pgSz w:w="11906" w:h="16838"/>
      <w:pgMar w:left="1701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11:00Z</dcterms:created>
  <dc:creator>User</dc:creator>
  <dc:description/>
  <cp:keywords/>
  <dc:language>en-US</dc:language>
  <cp:lastModifiedBy>Лариса</cp:lastModifiedBy>
  <cp:lastPrinted>2017-11-02T11:39:00Z</cp:lastPrinted>
  <dcterms:modified xsi:type="dcterms:W3CDTF">2018-03-12T14:11:00Z</dcterms:modified>
  <cp:revision>2</cp:revision>
  <dc:subject/>
  <dc:title> </dc:title>
</cp:coreProperties>
</file>