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right="5243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bidi="hi-IN"/>
        </w:rPr>
        <w:t>Про уточнені ліміти  споживання</w:t>
      </w:r>
    </w:p>
    <w:p>
      <w:pPr>
        <w:pStyle w:val="Normal"/>
        <w:widowControl w:val="false"/>
        <w:ind w:right="5243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bidi="hi-IN"/>
        </w:rPr>
        <w:t xml:space="preserve">енергоносіїв на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>2016 рік структур-</w:t>
      </w:r>
    </w:p>
    <w:p>
      <w:pPr>
        <w:pStyle w:val="Normal"/>
        <w:widowControl w:val="false"/>
        <w:ind w:right="5243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ними   підрозділами   Роменської </w:t>
      </w:r>
    </w:p>
    <w:p>
      <w:pPr>
        <w:pStyle w:val="Normal"/>
        <w:widowControl w:val="false"/>
        <w:ind w:right="5243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  <w:lang w:val="ru-RU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bidi="hi-I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Відповідно до статей 6, 39 Закону України «Про місцеві державні адміністрації», на виконання розпорядження голови Сумської обласної державної адміністрації від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27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.0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1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.201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7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 №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1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-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АГП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 «Пр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уточнені ліміти споживання енергоносіїв на 2016 рік структурними підрозділами Сумської обласної державної адміністрації, районними державними адміністраціями та установами, що перебувають у сфері управління Сумської обласної державної адміністрац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ab/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 xml:space="preserve">Внести зміни до лімітів споживання енергоносіїв на 2016 рік  структурними підрозділами Роменської районної державної адміністрації, затверджених розпорядженням голови Роменської районної державної адміністрації від 24.03.2016 № 86-ОД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«Пр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ліміти споживання енергоносіїв на 2016 рік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»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виклавши їх у новій редакції, що додаютьс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324" w:top="381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 </w:t>
      </w:r>
      <w:r>
        <w:rPr>
          <w:rStyle w:val="FontStyle11"/>
          <w:rFonts w:cs="Times New Roman" w:ascii="Times New Roman" w:hAnsi="Times New Roman"/>
          <w:lang w:val="uk-UA" w:eastAsia="uk-UA"/>
        </w:rPr>
        <w:t>ЗАТВЕРДЖЕНО</w:t>
      </w:r>
    </w:p>
    <w:p>
      <w:pPr>
        <w:pStyle w:val="Style110"/>
        <w:widowControl/>
        <w:spacing w:lineRule="auto" w:line="24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Розпорядження голови Роменської</w:t>
      </w:r>
    </w:p>
    <w:p>
      <w:pPr>
        <w:pStyle w:val="Style110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районної державної адміністрації</w:t>
      </w:r>
    </w:p>
    <w:p>
      <w:pPr>
        <w:pStyle w:val="Style110"/>
        <w:widowControl/>
        <w:tabs>
          <w:tab w:val="clear" w:pos="708"/>
          <w:tab w:val="left" w:pos="4253" w:leader="none"/>
        </w:tabs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13.02.2017  № 02-АГП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>Уточнені ліміти споживання енергоносіїв на 2016 рік структурними підрозділами Роменської районної державної адміністрації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tbl>
      <w:tblPr>
        <w:tblW w:w="165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2656"/>
        <w:gridCol w:w="1239"/>
        <w:gridCol w:w="1170"/>
        <w:gridCol w:w="1314"/>
        <w:gridCol w:w="922"/>
        <w:gridCol w:w="1630"/>
        <w:gridCol w:w="850"/>
        <w:gridCol w:w="1560"/>
        <w:gridCol w:w="1237"/>
        <w:gridCol w:w="1276"/>
        <w:gridCol w:w="2064"/>
        <w:gridCol w:w="15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№ </w:t>
            </w:r>
          </w:p>
          <w:p>
            <w:pPr>
              <w:pStyle w:val="Style41"/>
              <w:widowControl/>
              <w:rPr>
                <w:rStyle w:val="FontStyle11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uk-UA"/>
              </w:rPr>
              <w:t>з/п</w:t>
            </w:r>
          </w:p>
        </w:tc>
        <w:tc>
          <w:tcPr>
            <w:tcW w:w="2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jc w:val="center"/>
              <w:rPr/>
            </w:pPr>
            <w:r>
              <w:rPr>
                <w:rStyle w:val="FontStyle11"/>
                <w:lang w:val="uk-UA" w:eastAsia="uk-UA"/>
              </w:rPr>
              <w:t xml:space="preserve">Підрозділи Роменської районної державної адміністрації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Фонд бю</w:t>
            </w:r>
            <w:r>
              <w:rPr>
                <w:rStyle w:val="FontStyle11"/>
                <w:lang w:val="uk-UA" w:eastAsia="uk-UA"/>
              </w:rPr>
              <w:t>д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>
                <w:rStyle w:val="FontStyle11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КЕКВ 227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51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КЕКВ 2272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75" w:hanging="0"/>
              <w:jc w:val="left"/>
              <w:rPr>
                <w:rStyle w:val="FontStyle11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КЕКВ 2273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lang w:val="uk-UA" w:eastAsia="uk-UA"/>
              </w:rPr>
              <w:t>КЕКВ 2274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-</w:t>
            </w:r>
          </w:p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ння, г.кал., кв.метрів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Обсяг коштів, затверджений    у кошторисі </w:t>
            </w:r>
          </w:p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на 2016 рік, гривень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-ння, куб. метрів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у кошторисі на 2016 рік, гривен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0" w:hanging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</w:t>
              <w:softHyphen/>
              <w:t>вання тис. кВт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Обсяг коштів, затверджений у кошторисі на 2016 рік, гривень 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вання</w:t>
            </w:r>
          </w:p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тис. куб. метрі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   у кошторисі на 2016 рік, гривень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lang w:val="uk-UA" w:eastAsia="uk-UA"/>
              </w:rPr>
              <w:t>1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725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3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4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6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lang w:val="uk-UA" w:eastAsia="uk-UA"/>
              </w:rPr>
              <w:t>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2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9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54" w:hanging="0"/>
              <w:jc w:val="left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85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1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Роменська районна державна адміністрація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27,6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500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72,23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2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20,5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342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2</w:t>
            </w:r>
          </w:p>
        </w:tc>
        <w:tc>
          <w:tcPr>
            <w:tcW w:w="2656" w:type="dxa"/>
            <w:vMerge w:val="restart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 xml:space="preserve">Управління соціального захисту населення 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ind w:right="-324" w:hanging="0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48,44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9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1,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06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lang w:val="uk-UA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lang w:val="uk-UA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еціаль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93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572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3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Фінансове управління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64,59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2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4,7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0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4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 xml:space="preserve">Служба у справах дітей 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6,42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,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3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5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 xml:space="preserve">Відділ агропромислового розвитку 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0,77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4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123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ний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27.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5000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12,45</w:t>
            </w:r>
          </w:p>
        </w:tc>
        <w:tc>
          <w:tcPr>
            <w:tcW w:w="163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580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44,4</w:t>
            </w:r>
          </w:p>
        </w:tc>
        <w:tc>
          <w:tcPr>
            <w:tcW w:w="156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82650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6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спеціаль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,93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4571,58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0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Style21"/>
        <w:widowControl/>
        <w:tabs>
          <w:tab w:val="clear" w:pos="708"/>
          <w:tab w:val="left" w:pos="5954" w:leader="none"/>
          <w:tab w:val="left" w:pos="7088" w:leader="none"/>
          <w:tab w:val="left" w:pos="9923" w:leader="none"/>
        </w:tabs>
        <w:spacing w:before="62" w:after="0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Керівник апарату Роменської 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айонної державної адміністрації                                                                              М.О.Ломко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Style21"/>
        <w:widowControl/>
        <w:jc w:val="both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Style21"/>
        <w:widowControl/>
        <w:jc w:val="both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>Начальник   відділу   фінансового</w:t>
      </w:r>
    </w:p>
    <w:p>
      <w:pPr>
        <w:pStyle w:val="Style21"/>
        <w:widowControl/>
        <w:jc w:val="both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>забезпечення – головний бухгалтер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апарату  Роменської  районної  дер-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жавної адміністрації</w:t>
      </w:r>
      <w:r>
        <w:rPr>
          <w:rStyle w:val="FontStyle11"/>
          <w:rFonts w:cs="Times New Roman" w:ascii="Times New Roman" w:hAnsi="Times New Roman"/>
          <w:b/>
          <w:lang w:eastAsia="uk-UA"/>
        </w:rPr>
        <w:t xml:space="preserve">                                                                                                                  Л.В.Сорока                    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276" w:right="567" w:gutter="0" w:header="720" w:top="776" w:footer="720" w:bottom="776"/>
      <w:pgNumType w:fmt="decimal"/>
      <w:formProt w:val="false"/>
      <w:textDirection w:val="lrTb"/>
      <w:docGrid w:type="default" w:linePitch="24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13.02.2017                                                      м. Ромни                                                 № 02-АГ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4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2:00Z</dcterms:created>
  <dc:creator>User</dc:creator>
  <dc:description/>
  <cp:keywords/>
  <dc:language>en-US</dc:language>
  <cp:lastModifiedBy>Лариса</cp:lastModifiedBy>
  <cp:lastPrinted>2016-02-24T16:01:00Z</cp:lastPrinted>
  <dcterms:modified xsi:type="dcterms:W3CDTF">2018-03-12T13:32:00Z</dcterms:modified>
  <cp:revision>2</cp:revision>
  <dc:subject/>
  <dc:title> </dc:title>
</cp:coreProperties>
</file>