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 xml:space="preserve">27.05.2016               </w:t>
      </w:r>
      <w:r>
        <w:rPr>
          <w:b/>
          <w:bCs/>
        </w:rPr>
        <w:t xml:space="preserve">                                     м. Ромни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02-АГ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значення операторів автоматизованої інформаційно- телекомунікаційної системи «Державний реєстр виборців»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ей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 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 Визначити операторами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втоматизованої інформаційно- телекомунікаційної системи «Державний реєстр виборців» з правами користувача рівня органу ведення Реєстру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1)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олодимира Васильовича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2)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головного спеціаліст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Воскобойнікову Марину Анатоліївн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 xml:space="preserve">2. Визнати таким, що втратило чинність розпорядження голови Роменської районної державної адміністрації ві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07.10.2015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№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8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-АГП «Про визначення операторів автоматизованої інформаційно-телекомунікаційної системи «Державний реєстр виборців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3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.В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4:00Z</dcterms:created>
  <dc:creator>Customer</dc:creator>
  <dc:description/>
  <cp:keywords/>
  <dc:language>en-US</dc:language>
  <cp:lastModifiedBy>Лариса</cp:lastModifiedBy>
  <cp:lastPrinted>2015-10-07T15:45:00Z</cp:lastPrinted>
  <dcterms:modified xsi:type="dcterms:W3CDTF">2018-03-19T13:54:00Z</dcterms:modified>
  <cp:revision>2</cp:revision>
  <dc:subject/>
  <dc:title>                                                             </dc:title>
</cp:coreProperties>
</file>