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lang w:val="uk-UA"/>
        </w:rPr>
        <w:t>07.07.2016</w:t>
      </w:r>
      <w:r>
        <w:rPr>
          <w:b/>
          <w:bCs/>
        </w:rPr>
        <w:t xml:space="preserve">                                     м. Ромни                           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03-АГ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изначення адміністратора безпеки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ті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статті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3, 11 Закону України «Про державний реєстр виборців», враховуючи пункт 24 Порядку доступу органів ведення Державного реєстру виборців до бази даних Державного реєстру виборців, затвердженого постановою Центральної виборчої комісії від 9 квітня 2013 року № 73 та у зв’язку з кадровими змін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1. Визначити адміністратором безпеки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ведення Державного реєстру виборців апарату Роменської районної державної адміністрації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(далі - адміністратор безпеки) Воскобойнікову Марину Анатоліївну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, головного спеціаліста відділу ведення Державного реєстру виборців апарату Роменської районної державної адміністрації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2. Адміністраторові безпеки в своїй роботі керуватися Інструкцією адміністратора безпеки орган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, затвердженого керівником Служби розпорядника Державного реєстру виборців 30 червня 2011 рок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3. Начальникові відділу ведення Державного реєстру виборців апарату Роменської районної державної адміністрації внести зміни до посадової інструкції головного спеціаліста відділу ведення Державного реєстру виборців апарату Роменської районної державної адміністрації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4. Визнати таким, що втратило чинність розпорядження голови  Роменської районної державної адміністрації від 28.04.2016 № 01-АГП «Про визначення адміністратора безпеки відділу ведення Державного реєстру виборців апарату Роменської районної державної адміністрації»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5.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ординацію роботи щодо виконання цього розпорядження покласти на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ачальник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Куріпка В.В.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48:00Z</dcterms:created>
  <dc:creator>Customer</dc:creator>
  <dc:description/>
  <cp:keywords/>
  <dc:language>en-US</dc:language>
  <cp:lastModifiedBy>Лариса</cp:lastModifiedBy>
  <cp:lastPrinted>2016-07-08T10:40:00Z</cp:lastPrinted>
  <dcterms:modified xsi:type="dcterms:W3CDTF">2018-03-19T14:48:00Z</dcterms:modified>
  <cp:revision>2</cp:revision>
  <dc:subject/>
  <dc:title>                                                             </dc:title>
</cp:coreProperties>
</file>