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>03.03.2016</w:t>
        <w:tab/>
      </w:r>
      <w:r>
        <w:rPr>
          <w:b/>
          <w:bCs/>
        </w:rPr>
        <w:t>м. Ромни</w:t>
      </w:r>
      <w:r>
        <w:rPr>
          <w:b/>
          <w:bCs/>
          <w:lang w:val="uk-UA"/>
        </w:rPr>
        <w:tab/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59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 у 2016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державну служ-бу», постанови Кабінету Міністрів України від 19 вересня 2007 р. № 1152 «Про проведення щорічного Всеукраїнського конкурсу «Кращий державний службо-вець», наказу Національного агентства України з питань державної служби від 15 лютого 2012 р. № 29 «Про затвердження методичних рекомендацій щодо органі-зації підвищення кваліфікації державних службовців у рамках щорічного Всеукраїнського конкурсу «Кращий державний службовець», з метою підвищення професіоналізму державних службовців, виявлення працівників, які мають про-фесійні навички, що ґрунтуються на сучасних спеціальних знаннях і аналітичних здібностях, для прийняття та успішної реалізації управлінських рішен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1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 xml:space="preserve">Утворити організаційний комітет з проведення першого туру щорічного Всеукраїнського конкурсу «Кращий державний службовець» (далі –Конкурс) у Роменській районній державній адміністрації та затвердити його склад (додається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 Затвердити Положення про організаційний комітет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3. Організаційному комітету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до 15 квітня 2016 року забезпечити проведення в Роменській районній державній адміністрації першого туру Конкурсу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>Першому заступникові голови, заступникові голови, керівникові апарату, керівникам структурних підрозділів Роменської районної державної адміністрації</w:t>
      </w:r>
      <w:r>
        <w:rPr>
          <w:spacing w:val="-4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до 15 березня 2016 року надати у сектор кадрової роботи апарату Роменської районної державної адміністрації пропозиції щодо учасників першого туру Конкурсу в Роменській районній державній адміністрації відповідно до Порядку проведення щорічного Всеукраїнського конкурсу «Кращий державний службовець», затвердженого постановою Кабінету Міністрів України від 19 вересня 2007 р. № 1152. 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8"/>
          <w:lang w:val="uk-UA"/>
        </w:rPr>
        <w:t>5. Сектору забезпечення доступу до публічної інформації та комунікацій з громадськістю та сектору кадрової роботи апарату Роменської районної державної адміністрації забезпечити розміщення інформації про проведення</w:t>
      </w:r>
      <w:r>
        <w:rPr>
          <w:sz w:val="28"/>
          <w:szCs w:val="23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3"/>
          <w:lang w:val="uk-UA"/>
        </w:rPr>
        <w:t xml:space="preserve">першого туру Конкурсу у засобах масової інформації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>на веб-сайті Роменської районної державної адміністрації у форматі веб-порталу органів виконавчої влади Сумської області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6. Голові організаційного комітету </w:t>
      </w:r>
      <w:r>
        <w:rPr>
          <w:sz w:val="28"/>
          <w:szCs w:val="28"/>
          <w:lang w:val="uk-UA"/>
        </w:rPr>
        <w:t>з проведення першого туру К</w:t>
      </w:r>
      <w:r>
        <w:rPr>
          <w:sz w:val="28"/>
          <w:szCs w:val="28"/>
          <w:lang w:val="uk-UA" w:eastAsia="en-US"/>
        </w:rPr>
        <w:t xml:space="preserve">онкурсу </w:t>
      </w:r>
      <w:r>
        <w:rPr>
          <w:sz w:val="28"/>
          <w:szCs w:val="28"/>
          <w:lang w:val="uk-UA"/>
        </w:rPr>
        <w:t>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до 21 квітня 2016 рок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3"/>
          <w:lang w:val="uk-UA"/>
        </w:rPr>
        <w:t xml:space="preserve">1) направити до </w:t>
      </w:r>
      <w:r>
        <w:rPr>
          <w:sz w:val="28"/>
          <w:szCs w:val="28"/>
          <w:lang w:val="uk-UA"/>
        </w:rPr>
        <w:t xml:space="preserve">територіального органу Нацдержслужби у </w:t>
      </w:r>
      <w:r>
        <w:rPr>
          <w:sz w:val="28"/>
          <w:szCs w:val="28"/>
        </w:rPr>
        <w:t>Сумській област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3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</w:t>
      </w:r>
      <w:r>
        <w:rPr>
          <w:b/>
          <w:bCs/>
          <w:sz w:val="28"/>
          <w:szCs w:val="23"/>
          <w:lang w:val="uk-UA"/>
        </w:rPr>
        <w:t xml:space="preserve"> </w:t>
      </w:r>
      <w:r>
        <w:rPr>
          <w:bCs/>
          <w:sz w:val="28"/>
          <w:szCs w:val="23"/>
          <w:lang w:val="uk-UA"/>
        </w:rPr>
        <w:t xml:space="preserve">підсумків та визначення переможців, а також копіями </w:t>
      </w:r>
      <w:r>
        <w:rPr>
          <w:bCs/>
          <w:sz w:val="28"/>
          <w:szCs w:val="28"/>
          <w:lang w:val="uk-UA"/>
        </w:rPr>
        <w:t>завдань,</w:t>
      </w:r>
      <w:r>
        <w:rPr>
          <w:bCs/>
          <w:sz w:val="28"/>
          <w:szCs w:val="23"/>
          <w:lang w:val="uk-UA"/>
        </w:rPr>
        <w:t xml:space="preserve"> виконаних </w:t>
      </w:r>
      <w:r>
        <w:rPr>
          <w:bCs/>
          <w:sz w:val="28"/>
          <w:szCs w:val="28"/>
          <w:lang w:val="uk-UA"/>
        </w:rPr>
        <w:t>переможцями першого ту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 проінформувати відділ кадрової роботи апарату Сумської обласної державної адміністрації про проведення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3"/>
          <w:lang w:val="uk-UA"/>
        </w:rPr>
        <w:t xml:space="preserve">онкурсу </w:t>
      </w:r>
      <w:r>
        <w:rPr>
          <w:sz w:val="28"/>
          <w:szCs w:val="28"/>
          <w:lang w:val="uk-UA"/>
        </w:rPr>
        <w:t>в Роменській районній державній адміністрації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</w:t>
      </w:r>
      <w:r>
        <w:rPr/>
        <w:t> </w:t>
      </w:r>
      <w:r>
        <w:rPr>
          <w:b w:val="false"/>
          <w:sz w:val="28"/>
        </w:rPr>
        <w:t>Визнати таким, що втратило чинність розпорядження голови Роменської районної державної адміністрації від 05.03.2015 № 61-ОД «Про проведення першого туру щорічного Всеукраїнського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6 № 5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</w:t>
      </w:r>
      <w:r>
        <w:rPr>
          <w:b w:val="false"/>
        </w:rPr>
        <w:t xml:space="preserve"> </w:t>
      </w:r>
    </w:p>
    <w:p>
      <w:pPr>
        <w:pStyle w:val="2"/>
        <w:rPr/>
      </w:pPr>
      <w:r>
        <w:rPr/>
        <w:t>у Роменській районній державній адміністрації</w:t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6"/>
        <w:gridCol w:w="6660"/>
      </w:tblGrid>
      <w:tr>
        <w:trPr/>
        <w:tc>
          <w:tcPr>
            <w:tcW w:w="27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адрової роботи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jc w:val="left"/>
              <w:rPr/>
            </w:pPr>
            <w:r>
              <w:rPr/>
              <w:t>Бабак Юрій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забезпечення автоматизованої обробки інформаці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у соціальних виплат та з питань забезпечення автоматизованої обробки інформаці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1"/>
              <w:tabs>
                <w:tab w:val="clear" w:pos="708"/>
                <w:tab w:val="left" w:pos="3312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Сергій Василь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rPr/>
            </w:pPr>
            <w:r>
              <w:rPr/>
              <w:t xml:space="preserve">Щербина 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Інна Михай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6 № 59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К</w:t>
      </w:r>
      <w:r>
        <w:rPr>
          <w:b/>
          <w:sz w:val="28"/>
          <w:szCs w:val="28"/>
          <w:lang w:val="uk-UA" w:eastAsia="en-US"/>
        </w:rPr>
        <w:t xml:space="preserve">он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в Роменській районній державній адміністрації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щорічного Всеукраїнського конкурсу «Кращий державний службовець» (далі - Конкурс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 складу організаційного комітету входить не менше 5 осіб: голова, заступник голови, секретар та члени організаційного комітету</w:t>
      </w:r>
      <w:r>
        <w:rPr>
          <w:sz w:val="28"/>
          <w:szCs w:val="28"/>
          <w:lang w:val="uk-UA"/>
        </w:rPr>
        <w:t xml:space="preserve">. Кількісний та персональний склад організаційного комітету визначається розпорядженням голови </w:t>
      </w:r>
      <w:r>
        <w:rPr>
          <w:sz w:val="28"/>
          <w:lang w:val="uk-UA"/>
        </w:rPr>
        <w:t xml:space="preserve">Роменської районної державної адміністрації.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>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. № 29 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порядженням голови Роменської 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szCs w:val="28"/>
          <w:lang w:val="uk-UA"/>
        </w:rPr>
        <w:t>ІІІ</w:t>
      </w:r>
      <w:r>
        <w:rPr>
          <w:bCs/>
          <w:sz w:val="28"/>
          <w:lang w:val="uk-UA"/>
        </w:rPr>
        <w:t>. Робота організаційного коміт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сідання організаційного комітету проводяться по мірі необхідності, відповідно до затвердженого плану роботи. 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жним, якщо в його роботі беруть участь не менш як дві третини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,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«за» та «проти»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серед своїх членів та затверджує план робо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абезпечує складання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жує перелік завдань щодо складання ділового документу з урахуванням специфіки орг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затвердження переліку завдань з володіння персональним комп'ютером учасника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Приймає рішення щодо підсумків та визначення переможців і лауреат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Зберігає оригінали протоколів та виконаних учасниками Конкурсу завдань відповідно до номенклатури спра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правляє організаційному комітету другого туру Конкурсу копії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</w:r>
    </w:p>
    <w:p>
      <w:pPr>
        <w:pStyle w:val="Normal"/>
        <w:ind w:firstLine="708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Вносить пропозиції керівництву Ромен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Організовує роботу щодо висвітлення результатів Конкурсу в засобах масової інформації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. Повноваження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носить зміни у разі потреби до складу організаційн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Організовує роботу щодо висвітлення інформації про умови проведення Конкурс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. Повноваження заступника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міщує голову організаційного комітету у випадках його відсут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абезпечує присутність членів організаційного комітету при виконанні учасниками першого туру Конкурсу завдань, передбачених турами Конкурс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. Повноваження секретар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повіщає та запрошує керівництво та членів організаційного комітету на чергове його засідання, інформує про хід виконання затвердженого плану роботи організаційного комітету, складає протоколи його засі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Зберігає документи відповідно до номенклатури справ організаційного комітет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I. Повноваження членів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конують повноваження відповідно до розподілу обов’язків між керівництвом та членами організаційного комітету, приймають участь у засіданн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Беруть участь у проведенні усіх етапів першого туру Конкурсу та визначають переможців та лауреатів за номінація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 Сеник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21:00Z</dcterms:created>
  <dc:creator>User-XP</dc:creator>
  <dc:description/>
  <cp:keywords/>
  <dc:language>en-US</dc:language>
  <cp:lastModifiedBy>Лариса</cp:lastModifiedBy>
  <cp:lastPrinted>2015-03-04T15:23:00Z</cp:lastPrinted>
  <dcterms:modified xsi:type="dcterms:W3CDTF">2018-03-19T07:21:00Z</dcterms:modified>
  <cp:revision>2</cp:revision>
  <dc:subject/>
  <dc:title> </dc:title>
</cp:coreProperties>
</file>