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3.03.2018                                                    м. Ромни                                                    № 102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затвердження граничної чисельності і структури Роменської районної державної адміністрації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статей 5, 6, 39 Закону України «Про місцеві державні адміністрації»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12 березня 2005 р. № 179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упорядкування структури апарату центральних органів виконавчої влади, їх територіальних підрозділів та місцевих державних адміністрацій</w:t>
      </w:r>
      <w:r>
        <w:rPr>
          <w:rFonts w:cs="Times New Roman" w:ascii="Times New Roman" w:hAnsi="Times New Roman"/>
          <w:sz w:val="28"/>
          <w:szCs w:val="28"/>
        </w:rPr>
        <w:t>», розпорядження голови Сумської обласної державної адміністрації від 12.02.2017 № 84-ОД «Про внесення змін до розпорядження голови Сумської обласної державної адміністрації від 18.04.2014 № 147-ОД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більшити граничну чисельність структурних підрозділів Роменської районної державної адміністрації на 1,5 штатних одиниц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більшити граничну чисельність відділу житлово-комунального господарства, будівництва та інфраструктури Роменської районної державної адміністрації на 1 штатну одиниц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більшити граничну чисельність відділу освіти, молоді та спорту Роменської районної державної адміністрації на 0,5 штатних одиниц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 штатному розписі структурних підрозділів Роменської районної державної адміністрації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вести 1 штатну одиницю посади головного спеціаліста у відділ житлово-комунального господарства, будівництва та інфраструктури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вести 0,5 штатних одиниць посади водія легкового автомобіля у відділ освіти, молоді та спорту Роменської районної державної 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ерівникам структурних підрозділів Роменської районної державної адміністрації забезпечити внесення змін до штатних розписів відповідних структурних підрозділів і подання зазначених документів на затверджен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Затвердити, з урахуванням внесених змін, граничну чисельність працівників та структуру Роменської районної державної адміністрації (додається)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Визнати такими, що втратили чинність «Гранична чисельність працівників Роменської районної державної адміністрації» і «Структура та чисельність апарату Роменської районної державної адміністрації», «Структура та чисельність структурних підрозділів Роменської районної державно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», затверджені розпорядженням голови Роменської районної державної адміністрації від 20.12.2017 № 361-ОД «Про внесення змін до структури апарату Роменської районної державної адміністрації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spacing w:lineRule="auto" w:line="360"/>
        <w:ind w:left="58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3.2018 № 102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нична чисельність працівни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244"/>
        <w:gridCol w:w="1493"/>
        <w:gridCol w:w="143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 структурних підрозділі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а чисельність працівників, одиниц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а чисельність працівників категорії  «Б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чного, агропромислового розвитку та торгівлі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івний відділ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містобудування та архітектури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державної реєстрації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житлово-комунального господарства, будівництва та інфраструктури Роменської районної державної адміністрації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молоді та спорту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ультури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відувач сектору управлінн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оналом апарату Роменської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А.Сеник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ind w:left="5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3.2018 № 102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чисельність апарату 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80"/>
        <w:gridCol w:w="90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йонної державної адміністрації, посад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ість праців-никі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шт. од.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р-жавних служ-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працівників, які виконують функції з обслуговування, робітників   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а районної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ший заступник голови районної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голови районної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ерівник апарату районної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керівника апарату районної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організаційної роботи та комунікацій з громадськіст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дділ документообігу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комп’ютерного набору І катего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фінансового забезпечення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-головн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-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ій легкового автомобі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ридичний відді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овження додатка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керівн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ведення Державного реєстру виборців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організації діяльності центру надання адміністративних послуг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– адміністрат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іністрат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іністрат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тор управління персоналом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(з питань мобілізаційної роботи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(з питань цивільного захисту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ьо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відувач сектору управлінн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оналом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А.Сени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ind w:left="5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3.2018 № 102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чисельність структурних підрозділ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397"/>
        <w:gridCol w:w="1260"/>
        <w:gridCol w:w="900"/>
        <w:gridCol w:w="1676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ість праців-ників, одиниць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р-жав-них слу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цівників, які виконують функції з обслуговування, робітників</w:t>
            </w:r>
          </w:p>
        </w:tc>
      </w:tr>
      <w:tr>
        <w:trPr>
          <w:trHeight w:val="18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економічного, агропромислового розвитку та торгівлі 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ідділ економічного розвитку і торгівлі 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а управління-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агропромислового розвитку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житлово-комунального господарства, будівництва та інфраструк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іння соціального захисту населення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а управління - начальник відділ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соніфікованого обліку пільгових категорій населенн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постраждалих внаслідок аварії на ЧА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містобудування та архітек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додатка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освіти, 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дій легкового автомобі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ектор молоді та спорту 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відувач сектор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куль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ператор комп’ютерного набору І катего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ужба у справах дітей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служ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ний спеціаліст-бухгал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ний спеціаліст сектору опіки та пікл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 сектору опіки та пікл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хівний відділ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ператор комп’ютерного набору І катего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інансове управління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а управління - начальник бюджетного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державної реєстрації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 – державний реє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жавний реє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ржавний реє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>7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відувач сектору управлінн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оналом апарату Ромен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А.Сеник</w:t>
      </w:r>
    </w:p>
    <w:p>
      <w:pPr>
        <w:pStyle w:val="Normal"/>
        <w:tabs>
          <w:tab w:val="clear" w:pos="708"/>
          <w:tab w:val="left" w:pos="6144" w:leader="none"/>
        </w:tabs>
        <w:spacing w:lineRule="auto" w:line="360"/>
        <w:ind w:left="58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64" w:hanging="0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34:00Z</dcterms:created>
  <dc:creator>Пользователь</dc:creator>
  <dc:description/>
  <cp:keywords/>
  <dc:language>en-US</dc:language>
  <cp:lastModifiedBy>User</cp:lastModifiedBy>
  <cp:lastPrinted>2018-03-05T14:48:00Z</cp:lastPrinted>
  <dcterms:modified xsi:type="dcterms:W3CDTF">2018-03-06T07:02:00Z</dcterms:modified>
  <cp:revision>3</cp:revision>
  <dc:subject/>
  <dc:title> </dc:title>
</cp:coreProperties>
</file>