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609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3.04.2018                                                     м. Ромни                                                  № 129-ОД                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4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</w:tblGrid>
      <w:tr>
        <w:trPr/>
        <w:tc>
          <w:tcPr>
            <w:tcW w:w="426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ро внесення змін д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зпорядження голови Роменської районної державної адміністрації від 07.09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1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57-ОД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22, 39 Закону України «Про місцеві державні адміністрації», у зв’язку із кадровими змінами, що відбулися у структурних підрозділах  Роменської районної державної адміністрації: 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зміни до складу районної координаційної ради з питань інтелектуальної власності, утвореної розпорядженням голови Роменської районної державної адміністрації від 07.09.2016 № 257-ОД  «Про районну координаційну раду з питань інтелектуальної власності», затвердивши її новий склад (додаєть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изнати таким, що втратив чинність, склад районної координаційної ради з питань інтелектуальної власності, затверджений розпорядженням голови Роменської районної державної адміністрації від 07.09.2016 № 257-ОД «Про районну координаційну раду з питань інтелектуальної власності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5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8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880" w:hanging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left="5880" w:hanging="0"/>
        <w:outlineLvl w:val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8"/>
          <w:szCs w:val="28"/>
        </w:rPr>
        <w:t>Розпорядження голови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  <w:t xml:space="preserve"> 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ind w:left="5760" w:first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4.2018 № 129-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координаційної ради з пита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телектуальної власно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ерший заступник голови Роменської районної державної адміністрації, голова координаційної рад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відділу освіти, молоді та спорту Роменської районної державної адміністрації, заступник голови координацій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врил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а Миколаї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Миколаї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обойніко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Анатолі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авідувач методичного кабінету відділу освіти, молоді та спорту Роменської районної державної адміністрації, секретар  координаційної ради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відувач сектору молоді та спорту відділу освіти, молоді та спор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ловний спеціаліст (з питань мобілізаційної роботи) апара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юридичного відділу апара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му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Володими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Роменського відділу поліції (м. Ромни) Національної поліції в Сумській області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р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Олександрі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мо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ікторі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иконуюча обов’язки начальника Роменської ОДПІ ГУ Державної фіскальної служби у Сумській області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роженк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олодими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Роменського міськвідділу управління СБУ в Сумській області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дольсь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алерії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оловний спеціаліст сектору управління персоналом апарату Роменської районної державної адміністрації (уповноважена особа з питань запобігання та виявлення корупції в Роменській районній державній адміністрації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 М.О. Лом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світи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і та спорту Роменської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                                       О.П.Шаповалова                 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lang w:val="uk-UA"/>
    </w:rPr>
  </w:style>
  <w:style w:type="character" w:styleId="1">
    <w:name w:val=" Знак Знак1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19:00Z</dcterms:created>
  <dc:creator>User</dc:creator>
  <dc:description/>
  <cp:keywords/>
  <dc:language>en-US</dc:language>
  <cp:lastModifiedBy>User</cp:lastModifiedBy>
  <cp:lastPrinted>2017-06-02T09:13:00Z</cp:lastPrinted>
  <dcterms:modified xsi:type="dcterms:W3CDTF">2018-04-05T07:19:00Z</dcterms:modified>
  <cp:revision>2</cp:revision>
  <dc:subject/>
  <dc:title> </dc:title>
</cp:coreProperties>
</file>