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.07.2018                                                     м. Ромни                                                 № 214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-порядження голови  Роменської районної державної адміністрації від 03.03.2018 № 102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bCs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5, 6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 Кабінету Міністрів Україн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2 березня 2005 р. № 179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sz w:val="28"/>
          <w:szCs w:val="28"/>
          <w:lang w:val="uk-UA"/>
        </w:rPr>
        <w:t>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4 вересня 2013 року № 706 «Питання запобігання та виявлення корупції» з метою підвищення ефективності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здійснення заходів щодо запобігання і протидії коруп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 межах граничної чисельності працівників апарату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вести посаду головного спеціаліста сектору управління персоналом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посаду провідного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вести посаду провідного спеціаліста сектору управління персоналом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вести посаду головного спеціаліста (з питань запобігання та виявлення корупції) апарату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чальникові відділу фінансового забезпечення-головному бухгалтерові апарату Роменської районної державної адміністрації Сороці Л.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дготувати відповідні зміни до штатного розпису апарату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 та в установленому порядку подати їх на погодження до Департаменту фінансів Сумської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Сектору управління персоналом апарату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редити </w:t>
      </w:r>
      <w:r>
        <w:rPr>
          <w:rFonts w:cs="Times New Roman" w:ascii="Times New Roman" w:hAnsi="Times New Roman"/>
          <w:sz w:val="28"/>
          <w:szCs w:val="28"/>
        </w:rPr>
        <w:t>провідного спеціаліста відділу організаційної роботи та комунікацій з громадськістю апарату Ромен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зміну істотних умов державної служб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’язку зі </w:t>
      </w:r>
      <w:r>
        <w:rPr>
          <w:rStyle w:val="Rvts0"/>
          <w:rFonts w:cs="Times New Roman" w:ascii="Times New Roman" w:hAnsi="Times New Roman"/>
          <w:sz w:val="28"/>
          <w:szCs w:val="28"/>
        </w:rPr>
        <w:t>змінами основних посадових обов’яз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ести зміни в додаток до розпорядження голови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ід 03.03.2018 № 102-ОД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ничної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ельності і структури Роменської районної державної адміністрації»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затвердивши його в новій редакції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3.2018 № 102-ОД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у редакції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олови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232"/>
        <w:ind w:left="5795" w:hanging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липня 2018 року № 214-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, поса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ість праців-ник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шт. од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працівників, які виконують функції з обслуговування, робітників   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керівника апарату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ї роботи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-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ридичний відді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управління персоналом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запобігання та виявлення корупції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цивільного захисту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С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51:00Z</dcterms:created>
  <dc:creator>Пользователь</dc:creator>
  <dc:description/>
  <cp:keywords/>
  <dc:language>en-US</dc:language>
  <cp:lastModifiedBy>User</cp:lastModifiedBy>
  <cp:lastPrinted>2016-06-16T16:29:00Z</cp:lastPrinted>
  <dcterms:modified xsi:type="dcterms:W3CDTF">2018-07-04T08:13:00Z</dcterms:modified>
  <cp:revision>3</cp:revision>
  <dc:subject/>
  <dc:title> </dc:title>
</cp:coreProperties>
</file>