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3.07.2018                                                     м. Ромни                                                 № 214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до роз-порядження голови Роменської районної державної адміністрації від 03.03.2018 № 102-ОД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bCs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повідно до статей 5, 6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нов Кабінету Міністрів України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12 березня 2005 р. № 179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sz w:val="28"/>
          <w:szCs w:val="28"/>
          <w:lang w:val="uk-UA"/>
        </w:rPr>
        <w:t>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4 вересня 2013 року № 706 «Питання запобігання та виявлення корупції» з метою підвищення ефективності </w:t>
      </w:r>
      <w:r>
        <w:rPr>
          <w:rStyle w:val="Rvts0"/>
          <w:rFonts w:cs="Times New Roman" w:ascii="Times New Roman" w:hAnsi="Times New Roman"/>
          <w:sz w:val="28"/>
          <w:szCs w:val="28"/>
          <w:lang w:val="uk-UA"/>
        </w:rPr>
        <w:t>здійснення заходів щодо запобігання і протидії коруп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 межах граничної чисельності працівників апарату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вести посаду головного спеціаліста сектору управління персоналом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ивести посаду провідного спеціаліста відділу організаційної роботи та комунікацій з громадськістю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вести посаду провідного спеціаліста сектору управління персоналом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вести посаду головного спеціаліста (з питань запобігання та виявлення корупції) апарату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чальникові відділу фінансового забезпечення-головному бухгалтерові апарату Роменської районної державної адміністрації Сороці Л.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дготувати відповідні зміни до штатного розпису апарату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 та в установленому порядку подати їх на погодження до Департаменту фінансів Сумської обласної державної адміністрації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 Сектору управління персоналом апарату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редити </w:t>
      </w:r>
      <w:r>
        <w:rPr>
          <w:rFonts w:cs="Times New Roman" w:ascii="Times New Roman" w:hAnsi="Times New Roman"/>
          <w:sz w:val="28"/>
          <w:szCs w:val="28"/>
        </w:rPr>
        <w:t>провідного спеціаліста відділу організаційної роботи та комунікацій з громадськістю апарату Роменської районної державної 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зміну істотних умов державної служб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 зв’язку зі </w:t>
      </w:r>
      <w:r>
        <w:rPr>
          <w:rStyle w:val="Rvts0"/>
          <w:rFonts w:cs="Times New Roman" w:ascii="Times New Roman" w:hAnsi="Times New Roman"/>
          <w:sz w:val="28"/>
          <w:szCs w:val="28"/>
        </w:rPr>
        <w:t>змінами основних посадових обов’язк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нести зміни в додаток до розпорядження голови </w:t>
      </w:r>
      <w:r>
        <w:rPr>
          <w:rFonts w:cs="Times New Roman" w:ascii="Times New Roman" w:hAnsi="Times New Roman"/>
          <w:sz w:val="28"/>
          <w:szCs w:val="28"/>
        </w:rPr>
        <w:t>Роменсь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ї державної адміністрації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від 03.03.2018 № 102-ОД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ничної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ельності і структури Роменської районної державної адміністрації»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затвердивши його в новій редакції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В.БІЛОХА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3.2018 № 102-ОД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у редакції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зпорядженн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голови </w:t>
      </w:r>
      <w:r>
        <w:rPr>
          <w:rFonts w:cs="Times New Roman" w:ascii="Times New Roman" w:hAnsi="Times New Roman"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</w:t>
      </w:r>
    </w:p>
    <w:p>
      <w:pPr>
        <w:pStyle w:val="Normal"/>
        <w:spacing w:lineRule="auto" w:line="232"/>
        <w:ind w:left="5795" w:hanging="1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липня 2018 року № 214-ОД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, посад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ість праців-ник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шт. од.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працівників, які виконують функції з обслуговування, робітників   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керівника апарату районної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вної 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>Відділ організаційної роботи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 І категор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-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5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Юридичний відді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ерівн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організації діяльності центру надання адміністративних послуг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іністрато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управління персоналом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запобігання та виявлення корупції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мобілізаційної роботи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 (з питань цивільного захисту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відувач сектору управлінн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соналом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С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418" w:hanging="113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51:00Z</dcterms:created>
  <dc:creator>Пользователь</dc:creator>
  <dc:description/>
  <cp:keywords/>
  <dc:language>en-US</dc:language>
  <cp:lastModifiedBy>Лариса</cp:lastModifiedBy>
  <cp:lastPrinted>2016-06-16T16:29:00Z</cp:lastPrinted>
  <dcterms:modified xsi:type="dcterms:W3CDTF">2018-07-11T13:58:00Z</dcterms:modified>
  <cp:revision>4</cp:revision>
  <dc:subject/>
  <dc:title> </dc:title>
</cp:coreProperties>
</file>