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9.2018                                                   м. Ромни                                                        № 297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мітету забезпечення доступності інвалідів та інших маломобільних груп 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ей 23, 39 Закону України «Про місцеві державні адміністрації», у зв’язку з кадровими змінами в Роменській районній державній адміністрації та інших установах та організаціях району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зміни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, затвердивши його новий склад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08.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№ 387-ОД «Про внесення змін д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spacing w:before="0" w:after="0"/>
        <w:rPr/>
      </w:pPr>
      <w:r>
        <w:rPr>
          <w:b/>
          <w:sz w:val="28"/>
          <w:szCs w:val="28"/>
          <w:lang w:val="uk-UA"/>
        </w:rPr>
        <w:t xml:space="preserve">Голова </w:t>
        <w:tab/>
        <w:tab/>
        <w:tab/>
        <w:tab/>
        <w:tab/>
        <w:t xml:space="preserve">В. БІЛОХА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Antiqua;Courier New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284" w:top="426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Розпорядження голови     Роменської районної</w:t>
      </w:r>
    </w:p>
    <w:p>
      <w:pPr>
        <w:pStyle w:val="Normal"/>
        <w:ind w:left="5670" w:firstLine="9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5850" w:leader="none"/>
        </w:tabs>
        <w:ind w:left="5590" w:right="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3 вересня 2018 року № 297-ОД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забезпечення доступності інвалідів та інших маломобільних груп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селення до об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b/>
          <w:sz w:val="28"/>
          <w:szCs w:val="28"/>
        </w:rPr>
        <w:t>єктів соціальної та інженерно-транспортної інфраструктур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мова</w:t>
        <w:tab/>
        <w:tab/>
        <w:t xml:space="preserve">                              заступник голови Роменської район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на Михайлівна </w:t>
        <w:tab/>
        <w:t xml:space="preserve">                              державної </w:t>
      </w:r>
      <w:r>
        <w:rPr/>
        <w:t>адміністрації, голова комісі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284"/>
        <w:gridCol w:w="5952"/>
      </w:tblGrid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мід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іна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Григор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ш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 Як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, заступник голови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містобудування та архітектури Роменської районної державної адміністрації, секретар комітету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сподарчої групи відділу освіти, молоді та спорту Роменської районної державної адміністрації</w:t>
            </w:r>
          </w:p>
        </w:tc>
      </w:tr>
      <w:tr>
        <w:trPr>
          <w:trHeight w:val="927" w:hRule="atLeast"/>
        </w:trPr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  <w:p>
            <w:pPr>
              <w:pStyle w:val="Normal"/>
              <w:ind w:left="31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інь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ець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і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о виконуючий обов’язки головного лікаря комунального некомерційного підприємства «Центр первинної медико-санітарної допомоги» Роменської районної ради Сумської області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з питань охорони здоров’я, соціального захисту та зайнятості населення, освіти, культури, спорту та молодіжної політики Ром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міської громадської організації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валідів Українського товариства сліпих (за згодою)                                                                                                                   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Normal"/>
              <w:ind w:left="2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аул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ія Анатоліїв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енк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24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Роменського центру соціальної реабілітації дітей інвалідів (за згодою)</w:t>
            </w:r>
          </w:p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 </w:t>
            </w:r>
          </w:p>
        </w:tc>
      </w:tr>
      <w:tr>
        <w:trPr/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повал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ind w:lef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7245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Завідувач сектору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містобудування та архітектури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Роменської районної державної</w:t>
      </w:r>
    </w:p>
    <w:p>
      <w:pPr>
        <w:pStyle w:val="Normal"/>
        <w:tabs>
          <w:tab w:val="clear" w:pos="708"/>
          <w:tab w:val="left" w:pos="4253" w:leader="none"/>
          <w:tab w:val="left" w:pos="71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адміністрації</w:t>
        <w:tab/>
        <w:t xml:space="preserve">                                        Л. ФЕДЬ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roman"/>
    <w:pitch w:val="default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ntiqua;Courier New"/>
      </w:rPr>
    </w:pPr>
    <w:r>
      <w:rPr>
        <w:rFonts w:eastAsia="Antiqua;Courier New"/>
      </w:rPr>
      <w:t xml:space="preserve">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ntiqua;Courier New"/>
      </w:rPr>
      <w:t xml:space="preserve">                                                                  </w:t>
    </w:r>
    <w:r>
      <w:rPr/>
      <w:t xml:space="preserve">2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Courier New" w:hAnsi="Antiqua;Courier New" w:cs="Antiqua;Courier New"/>
      <w:sz w:val="26"/>
      <w:lang w:val="uk-UA"/>
    </w:rPr>
  </w:style>
  <w:style w:type="character" w:styleId="Style13">
    <w:name w:val=" Знак Знак"/>
    <w:qFormat/>
    <w:rPr>
      <w:rFonts w:ascii="Antiqua;Courier New" w:hAnsi="Antiqua;Courier New" w:cs="Antiqua;Courier New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52:00Z</dcterms:created>
  <dc:creator>Admin</dc:creator>
  <dc:description/>
  <cp:keywords/>
  <dc:language>en-US</dc:language>
  <cp:lastModifiedBy>User</cp:lastModifiedBy>
  <cp:lastPrinted>2018-08-31T13:54:00Z</cp:lastPrinted>
  <dcterms:modified xsi:type="dcterms:W3CDTF">2018-09-05T07:54:00Z</dcterms:modified>
  <cp:revision>3</cp:revision>
  <dc:subject/>
  <dc:title> </dc:title>
</cp:coreProperties>
</file>