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9.2018                                                   м. Ромни                                                        № 29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у зв’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,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08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№ 387-ОД «Про внесення змін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В. БІЛОХА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Courier Ne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426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    Роменської районно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850" w:leader="none"/>
        </w:tabs>
        <w:ind w:left="5590" w:right="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3 вересня 2018 року № 297-ОД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</w:t>
        <w:tab/>
        <w:tab/>
        <w:t xml:space="preserve">                              заступник голови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на Михайлівна </w:t>
        <w:tab/>
        <w:t xml:space="preserve">                              державної </w:t>
      </w:r>
      <w:r>
        <w:rPr/>
        <w:t>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істобудування та архітектури Роменської районної державної адміністрації, секретар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інь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ць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обов’язки головного лікаря комунального некомерційного підприємства «Центр первинної медико-санітарної допомоги» Роменської районної ради Сумської області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’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ів Українського товариства сліпих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авідувач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 ФЕДЬ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tiqua;Courier New"/>
      </w:rPr>
    </w:pPr>
    <w:r>
      <w:rPr>
        <w:rFonts w:eastAsia="Antiqua;Courier New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tiqua;Courier New"/>
      </w:rPr>
      <w:t xml:space="preserve">                                                                  </w:t>
    </w:r>
    <w:r>
      <w:rPr/>
      <w:t xml:space="preserve">2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/>
    </w:rPr>
  </w:style>
  <w:style w:type="character" w:styleId="Style13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22:00Z</dcterms:created>
  <dc:creator>Admin</dc:creator>
  <dc:description/>
  <cp:keywords/>
  <dc:language>en-US</dc:language>
  <cp:lastModifiedBy>Лариса</cp:lastModifiedBy>
  <cp:lastPrinted>2018-08-31T13:54:00Z</cp:lastPrinted>
  <dcterms:modified xsi:type="dcterms:W3CDTF">2018-09-07T11:22:00Z</dcterms:modified>
  <cp:revision>2</cp:revision>
  <dc:subject/>
  <dc:title> </dc:title>
</cp:coreProperties>
</file>