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04.04.2018</w:t>
      </w:r>
      <w:r>
        <w:rPr>
          <w:b/>
          <w:bCs/>
          <w:sz w:val="24"/>
          <w:szCs w:val="24"/>
        </w:rPr>
        <w:t xml:space="preserve">   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132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4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о Державну надзвичайн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протиепізоотичну комісію пр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Роменській районній державній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адміністрації</w:t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16, 39 Закону України «Про місцеві державні адміністрації», статті 41 Закону України «Про ветеринарну медицину», постанови Кабінету Міністрів України від 21 листопада 2007 р.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 та у зв’язку з кадровими змінами, що відбулись у Роменській районній державній адміністрації: 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складу Державної надзвичайної протиепізоотичної комісії при Роменській районній державній адміністрації та затвердити її новий склад, що додається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дзвичайна протиепізоотична комісія при Роменській районній державній адміністрації керується в своїй роботі ТИПОВИМ ПОЛОЖЕННЯМ про Державну надзвичайну протиепізоотичну комісію при районних державних адміністраціях затвердженим постановою Кабінету Міністрів України від 21 листопада 2007 р. № 1350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озпорядження голови Роменської районної державної адміністрації від 06.12.2017 року № 335-ОД «Про Державну надзвичайну протиепізоотичну комісію при Роменській районній державній адміністрації».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</w:t>
      </w: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адміністрації                                                          В.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567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/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37"/>
          <w:tab w:val="left" w:pos="1170" w:leader="none"/>
        </w:tabs>
        <w:ind w:left="59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37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04.04.2018 № 132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надзвичайної протиепізоотичної комісії</w:t>
      </w:r>
    </w:p>
    <w:p>
      <w:pPr>
        <w:pStyle w:val="Normal"/>
        <w:tabs>
          <w:tab w:val="clear" w:pos="737"/>
          <w:tab w:val="left" w:pos="4104" w:leader="none"/>
        </w:tabs>
        <w:ind w:left="-108" w:right="-1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 Роменській район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рот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безпечності харчових продуктів та ветеринарної  медицини Роменського міськрайонного управління Головного управління Держпродспоживслужбив Сумській області, заступник голови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ша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протиепізоотичним відділом Роменської районної державної лікарні ветеринарної медицини, секретар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ісім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рина Вікто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ушка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сектору моніторингу Роменського ВП ГУНП в Сумській області майор міліції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куш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Євгенович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Роменської районної організації Українського товариства мисливців та рибалок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мар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агропромислового розвитку управління 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37"/>
                <w:tab w:val="left" w:pos="3119" w:leader="none"/>
              </w:tabs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ицький </w:t>
            </w:r>
          </w:p>
          <w:p>
            <w:pPr>
              <w:pStyle w:val="Normal"/>
              <w:tabs>
                <w:tab w:val="clear" w:pos="737"/>
                <w:tab w:val="left" w:pos="3119" w:leader="none"/>
              </w:tabs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а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Як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сничий  Державного підприємства «Роменське лісове господарство»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китя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Олексі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оменської міжрайонної державної лабораторії Держпродспоживслужби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і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гропромислового розвитку управління  економічного, агропромислового розвитку та торгівлі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М.О. Ломко</w:t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агропромислового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управління економічного,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ропромислового розвитку та торгівлі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 державної адміністрації                              М.В. Семко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560" w:right="567" w:gutter="0" w:header="720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7">
    <w:name w:val=" Знак Знак7"/>
    <w:qFormat/>
    <w:rPr>
      <w:rFonts w:ascii="Times New Roman" w:hAnsi="Times New Roman" w:cs="Times New Roman"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¹ÙÅÁ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31">
    <w:name w:val="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34:00Z</dcterms:created>
  <dc:creator>www.PHILka.RU</dc:creator>
  <dc:description/>
  <cp:keywords/>
  <dc:language>en-US</dc:language>
  <cp:lastModifiedBy>User</cp:lastModifiedBy>
  <cp:lastPrinted>2017-05-10T16:18:00Z</cp:lastPrinted>
  <dcterms:modified xsi:type="dcterms:W3CDTF">2018-04-05T10:35:00Z</dcterms:modified>
  <cp:revision>3</cp:revision>
  <dc:subject/>
  <dc:title>ПРОТОКОЛ</dc:title>
</cp:coreProperties>
</file>