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4.04.2018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132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Державну надзвичайн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ротиепізоотичну комісію пр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Роменській районній державні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адміністрації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кладу Державної надзвичайної протиепізоотичної комісії при Роменській районній державній адміністрації та затвердити її новий склад, що додається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их державних адміністраціях затвердженим постановою Кабінету Міністрів України від 21 листопада 2007 р. № 1350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озпорядження голови Роменської районної державної адміністрації від 06.12.2017 року № 335-ОД «Про Державну надзвичайну протиепізоотичну комісію при Роменській районній державній адміністрації»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                                                          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567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04.04.2018 № 132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37"/>
          <w:tab w:val="left" w:pos="4104" w:leader="none"/>
        </w:tabs>
        <w:ind w:left="-108"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от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безпечності харчових продуктів та ветеринарної  медицини Роменського міськрайонного управління Головного управління Держпродспоживслужбив Сумській області, заступник голови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протиепізоотичним відділом Роменської районної державної лікарні ветеринарної медицини, секретар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а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сектору моніторингу Роменського ВП ГУНП в Сумській області майор міліції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куш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Ромен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ма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37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цький </w:t>
            </w:r>
          </w:p>
          <w:p>
            <w:pPr>
              <w:pStyle w:val="Normal"/>
              <w:tabs>
                <w:tab w:val="clear" w:pos="737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Як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сничий  Державного підприємства «Роменське лісове господарство»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итя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Олекс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ї міжрайонної державної лабораторії Держпродспоживслужб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М.О. Ломко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агропромислового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управління економічного,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 та торгівлі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                              М.В. Семко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7" w:gutter="0" w:header="72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31">
    <w:name w:val="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21:00Z</dcterms:created>
  <dc:creator>www.PHILka.RU</dc:creator>
  <dc:description/>
  <cp:keywords/>
  <dc:language>en-US</dc:language>
  <cp:lastModifiedBy>Лариса</cp:lastModifiedBy>
  <cp:lastPrinted>2017-05-10T16:18:00Z</cp:lastPrinted>
  <dcterms:modified xsi:type="dcterms:W3CDTF">2018-04-05T13:21:00Z</dcterms:modified>
  <cp:revision>2</cp:revision>
  <dc:subject/>
  <dc:title>ПРОТОКОЛ</dc:title>
</cp:coreProperties>
</file>