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4.07.2014</w:t>
      </w:r>
      <w:r>
        <w:rPr>
          <w:b/>
          <w:bCs/>
        </w:rPr>
        <w:t xml:space="preserve">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177-ОД</w:t>
      </w:r>
    </w:p>
    <w:p>
      <w:pPr>
        <w:pStyle w:val="Normal"/>
        <w:shd w:fill="FFFFFF" w:val="clear"/>
        <w:ind w:right="5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соціальне забезпечення громадян </w:t>
      </w: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України, які переміщуються з тимчасово 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окупованої території та районів проведення </w:t>
      </w:r>
      <w:r>
        <w:rPr>
          <w:b/>
          <w:bCs/>
          <w:color w:val="000000"/>
          <w:spacing w:val="2"/>
          <w:sz w:val="28"/>
          <w:szCs w:val="28"/>
          <w:lang w:val="uk-UA"/>
        </w:rPr>
        <w:t>антитеро-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8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пункту 7 статті 25, пункту 9 статті 39 Закону України «Про місцеві державні адміністрації», ураховуючи розпорядження Кабінету Міністрів України від 11 червня 2014 р. № 588-р «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», розпорядження голови Сумської обласної державної адміністрації від 02.07.2014 № 278-ОД «Про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соціальне забезпечення громадян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України, які переміщуються з тимчасово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окупованої території та районів проведення </w:t>
      </w:r>
      <w:r>
        <w:rPr>
          <w:bCs/>
          <w:color w:val="000000"/>
          <w:spacing w:val="2"/>
          <w:sz w:val="28"/>
          <w:szCs w:val="28"/>
          <w:lang w:val="uk-UA"/>
        </w:rPr>
        <w:t>антитерористичної операції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 Утворити районний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ризначити координатором роботи район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а голови Роменської районної державної адміністрації Татарінова 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ординаторові роботи район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шом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ступникові голови Роменської районної державної адміністрації Татарінову В.М. та керівникові штабу, начальникові Роменського міськрайонного відділу Управління Державної служби України з надзвичайних ситуацій у Сумській області Гаврашенко Ю.С., забезпечити проведення засідань штабу в разі потреб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твердити план 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sz w:val="28"/>
          <w:lang w:val="uk-UA"/>
        </w:rPr>
        <w:t>Визнати таким, що втратило чинність, розпорядження голови Роменської районної державної адміністрації від 20.06.2014 № 163-ОД «Про вирішення питань осіб, які прибувають на територію Роменського району з Автономної Республіки Крим, міста Севастополь, Донецької та Луганської областей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942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7.2014 № 177-О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айонного штабу </w:t>
      </w:r>
      <w:r>
        <w:rPr>
          <w:b/>
          <w:sz w:val="28"/>
          <w:szCs w:val="28"/>
          <w:lang w:val="uk-UA"/>
        </w:rPr>
        <w:t>з питань, пов'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03"/>
        <w:gridCol w:w="5704"/>
      </w:tblGrid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, керівник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і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ллі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-начальник кримінальної міліції Роменського міськвідділу УМВС України в Сумській області (за згодою), заступник керівника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Михайлович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керівника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ого відділу управління Державної міграційної служби України в Сумській області (за згодою), заступник керівника штабу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лепа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державної пожежно-рятувальної частини Управління Державної служби України з надзвичайних ситуацій у Сумській області, секретар штабу 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ікторович 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Роменського міськрайонного центру зайнятост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м.Ромнах та Роменському район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інаїда Володими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'язки начальника Роменського міськрайвідділу УСБУ України в Сумській області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ладислав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відділення виконавчої дирекції в м.Ромни Фонду соціального страхування від нещасних випадків на виробництві та профзахворювань України (за згодою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Heading1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офи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bCs/>
                <w:sz w:val="28"/>
                <w:szCs w:val="28"/>
                <w:lang w:val="uk-UA"/>
              </w:rPr>
              <w:t>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Петрович 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 О.М.Дацен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7.2014 № 177-О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n35"/>
      <w:bookmarkStart w:id="1" w:name="n33"/>
      <w:bookmarkEnd w:id="0"/>
      <w:bookmarkEnd w:id="1"/>
      <w:r>
        <w:rPr>
          <w:sz w:val="28"/>
          <w:szCs w:val="28"/>
          <w:lang w:val="uk-UA"/>
        </w:rPr>
        <w:t xml:space="preserve">1. Забезпечення ведення реєстру громадян України, які переміщуються з тимчасово окупованої території та районів проведення антитерористичної операції і пройшли співбесіду в транзитних пунктах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078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ind w:righ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Інформування Управління Державної міграційної служби України в Сумській області, Департамент соціального захисту населення Сумської обласної державної адміністрації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про кількість громадян, розміщених у приміщеннях для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5078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" w:name="n36"/>
            <w:bookmarkStart w:id="3" w:name="n36"/>
            <w:bookmarkEnd w:id="3"/>
          </w:p>
        </w:tc>
        <w:tc>
          <w:tcPr>
            <w:tcW w:w="5078" w:type="dxa"/>
            <w:tcBorders/>
          </w:tcPr>
          <w:p>
            <w:pPr>
              <w:pStyle w:val="Normal"/>
              <w:ind w:righ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ня</w:t>
            </w:r>
          </w:p>
        </w:tc>
      </w:tr>
    </w:tbl>
    <w:p>
      <w:pPr>
        <w:pStyle w:val="Normal"/>
        <w:ind w:firstLine="708"/>
        <w:jc w:val="both"/>
        <w:rPr/>
      </w:pPr>
      <w:bookmarkStart w:id="4" w:name="n39"/>
      <w:bookmarkStart w:id="5" w:name="n37"/>
      <w:bookmarkEnd w:id="4"/>
      <w:bookmarkEnd w:id="5"/>
      <w:r>
        <w:rPr>
          <w:sz w:val="28"/>
          <w:szCs w:val="28"/>
          <w:lang w:val="uk-UA"/>
        </w:rPr>
        <w:t>3. Здійснення обміном інформацією про реєстр громадян України, які переміщуються з тимчасово окупованої території та районів проведення антитерористичної операції, з вищестоящими органами виконавчої влади з урахуванням вимог Закону України «Про захист персональних даних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5095"/>
      </w:tblGrid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" w:name="n40"/>
            <w:bookmarkStart w:id="7" w:name="n40"/>
            <w:bookmarkEnd w:id="7"/>
          </w:p>
        </w:tc>
        <w:tc>
          <w:tcPr>
            <w:tcW w:w="5095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, Роменський міськвідділ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right="9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ВС України в Сумській області, Роменський міськрайонний відділ Управління Державної служби України з надзвичайних ситуацій у Сумській області, голови сільських рад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8" w:name="n41"/>
      <w:bookmarkEnd w:id="8"/>
      <w:r>
        <w:rPr>
          <w:sz w:val="28"/>
          <w:szCs w:val="28"/>
          <w:lang w:val="uk-UA"/>
        </w:rPr>
        <w:t>4. Сприяння відновленню паспортних документів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6"/>
        <w:gridCol w:w="5022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9" w:name="n42"/>
            <w:bookmarkStart w:id="10" w:name="n42"/>
            <w:bookmarkEnd w:id="10"/>
          </w:p>
        </w:tc>
        <w:tc>
          <w:tcPr>
            <w:tcW w:w="5022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11" w:name="n43"/>
      <w:bookmarkEnd w:id="11"/>
      <w:r>
        <w:rPr>
          <w:sz w:val="28"/>
          <w:szCs w:val="28"/>
          <w:lang w:val="uk-UA"/>
        </w:rPr>
        <w:t>5. Забезпечення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5053"/>
      </w:tblGrid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2" w:name="n44"/>
            <w:bookmarkStart w:id="13" w:name="n44"/>
            <w:bookmarkEnd w:id="13"/>
          </w:p>
        </w:tc>
        <w:tc>
          <w:tcPr>
            <w:tcW w:w="5053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, управління соціального захисту населення Роменської районної державної адміністрації, голови сільських рад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bookmarkStart w:id="14" w:name="n45"/>
      <w:bookmarkEnd w:id="14"/>
      <w:r>
        <w:rPr>
          <w:b/>
          <w:sz w:val="28"/>
          <w:szCs w:val="28"/>
          <w:lang w:val="uk-UA"/>
        </w:rPr>
        <w:t>6. Підготовка та надання обласному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переліку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5045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5" w:name="n46"/>
            <w:bookmarkStart w:id="16" w:name="n46"/>
            <w:bookmarkEnd w:id="16"/>
          </w:p>
        </w:tc>
        <w:tc>
          <w:tcPr>
            <w:tcW w:w="5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7" w:name="n47"/>
      <w:bookmarkStart w:id="18" w:name="n47"/>
      <w:bookmarkEnd w:id="18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життя захо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громадян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Normal"/>
        <w:ind w:firstLine="708"/>
        <w:rPr>
          <w:sz w:val="28"/>
          <w:szCs w:val="28"/>
          <w:lang w:val="uk-UA"/>
        </w:rPr>
      </w:pPr>
      <w:bookmarkStart w:id="19" w:name="n48"/>
      <w:bookmarkEnd w:id="19"/>
      <w:r>
        <w:rPr>
          <w:sz w:val="28"/>
          <w:szCs w:val="28"/>
          <w:lang w:val="uk-UA"/>
        </w:rPr>
        <w:t>сприяння в продовженні навчання та здобутті освіти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5118"/>
      </w:tblGrid>
      <w:tr>
        <w:trPr/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0" w:name="n49"/>
            <w:bookmarkStart w:id="21" w:name="n49"/>
            <w:bookmarkEnd w:id="21"/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, голови сільських рад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22" w:name="n50"/>
      <w:bookmarkEnd w:id="22"/>
      <w:r>
        <w:rPr>
          <w:sz w:val="28"/>
          <w:szCs w:val="28"/>
          <w:lang w:val="uk-UA"/>
        </w:rPr>
        <w:t>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5038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3" w:name="n51"/>
            <w:bookmarkStart w:id="24" w:name="n51"/>
            <w:bookmarkEnd w:id="24"/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Центр первинної медико-санітарної допомоги Роменського району Сумської області», голови сільських рад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5" w:name="n52"/>
      <w:bookmarkEnd w:id="25"/>
      <w:r>
        <w:rPr>
          <w:sz w:val="28"/>
          <w:szCs w:val="28"/>
          <w:lang w:val="uk-UA"/>
        </w:rPr>
        <w:t>надання необхідної медичної допомоги в державних та комунальних закладах охорони здоров’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5053"/>
      </w:tblGrid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6" w:name="n53"/>
            <w:bookmarkStart w:id="27" w:name="n53"/>
            <w:bookmarkEnd w:id="27"/>
          </w:p>
        </w:tc>
        <w:tc>
          <w:tcPr>
            <w:tcW w:w="5053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Центр первинної медико-санітарної допомоги Роменського району Сумської області», Роменська районна центральна лікарня, голови сільських рад</w:t>
            </w:r>
          </w:p>
        </w:tc>
      </w:tr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28" w:name="n54"/>
      <w:bookmarkEnd w:id="28"/>
      <w:r>
        <w:rPr>
          <w:sz w:val="28"/>
          <w:szCs w:val="28"/>
          <w:lang w:val="uk-UA"/>
        </w:rPr>
        <w:t>координації питань та взаємодії з органами виконавчої влади щодо їх розміщення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5079"/>
      </w:tblGrid>
      <w:tr>
        <w:trPr/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29" w:name="n55"/>
            <w:bookmarkStart w:id="30" w:name="n55"/>
            <w:bookmarkEnd w:id="30"/>
          </w:p>
        </w:tc>
        <w:tc>
          <w:tcPr>
            <w:tcW w:w="5079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районний відділ Управління Державної служби України з надзвичайних ситуацій у Сумській області, юридичний відділ апарату Роменської районної державної адміністрації, управління освіти, молоді та спорту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ий міський відділ управління Державної міграційної служби України в Сумській області, управління соціального захисту населення Роменської районної державної адміністрації, Роменський міськвідділ УМВС України в Сумській області, голови сільських рад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n56"/>
      <w:bookmarkStart w:id="32" w:name="n56"/>
      <w:bookmarkEnd w:id="32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пов’язаних з їх соціальним захистом, зокрема, відновлення всіх соціальних виплат, надання допомоги в працевлаштуванні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5137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3" w:name="n57"/>
            <w:bookmarkStart w:id="34" w:name="n57"/>
            <w:bookmarkEnd w:id="34"/>
          </w:p>
        </w:tc>
        <w:tc>
          <w:tcPr>
            <w:tcW w:w="51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оменської районної державної адміністрації, управління Пенсійного фонду України в м.Ромнах та Роменському районі, Роменський міськрайонний центр зайнятості, відділення виконавчої дирекції в м.Ромни Фонду соціального страхування від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ind w:right="9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щасних випадків на виробництві та профзахворювань України, голови сільських рад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bookmarkStart w:id="35" w:name="n58"/>
      <w:bookmarkEnd w:id="35"/>
      <w:r>
        <w:rPr>
          <w:sz w:val="28"/>
          <w:szCs w:val="28"/>
          <w:lang w:val="uk-UA"/>
        </w:rPr>
        <w:t>створення належних умов для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5045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6" w:name="n59"/>
            <w:bookmarkStart w:id="37" w:name="n59"/>
            <w:bookmarkEnd w:id="37"/>
          </w:p>
        </w:tc>
        <w:tc>
          <w:tcPr>
            <w:tcW w:w="50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управління освіти, молоді та спорту Роменської районної державної адміністрації, комунальний заклад «Центр первинної медико-санітарної допомоги Роменського району Сумської області», управління соціального захисту населення Роменської районної державної адміністрації, голови сільських рад</w:t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bookmarkStart w:id="38" w:name="n60"/>
      <w:bookmarkEnd w:id="38"/>
      <w:r>
        <w:rPr>
          <w:sz w:val="28"/>
          <w:szCs w:val="28"/>
          <w:lang w:val="uk-UA"/>
        </w:rPr>
        <w:t>8. Вжиття заходів щодо забезпечення банківського обслуговування рахунків громадян України - одержувачів державної цільової допомоги, пенсій та заробітної плат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5038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  <w:bookmarkStart w:id="39" w:name="n61"/>
            <w:bookmarkStart w:id="40" w:name="n61"/>
            <w:bookmarkEnd w:id="40"/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, управління Пенсійного фонду України в м.Ромнах та Роменському районі, голови сільських рад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Rvps2"/>
        <w:spacing w:before="0" w:after="0"/>
        <w:ind w:firstLine="708"/>
        <w:jc w:val="both"/>
        <w:rPr/>
      </w:pPr>
      <w:bookmarkStart w:id="41" w:name="n64"/>
      <w:bookmarkStart w:id="42" w:name="n62"/>
      <w:bookmarkEnd w:id="41"/>
      <w:bookmarkEnd w:id="42"/>
      <w:r>
        <w:rPr>
          <w:sz w:val="28"/>
          <w:szCs w:val="28"/>
          <w:lang w:val="uk-UA"/>
        </w:rPr>
        <w:t>9</w:t>
      </w:r>
      <w:r>
        <w:rPr/>
        <w:t>. Створення інформаційної бази даних щодо соціального забезпечення громадян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3"/>
      </w:tblGrid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оменської районної державної адміністрації, юридичний відділ апарату Роменської районної державної адміністрації, управління освіти, молоді та спорту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ий міськрайонний відділ Управління Державної служби України з надзвичайних ситуацій у Сумській області, Роменський міський відділ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Державної міграційної служби України в Сумській області,  Роменський міськвідділ УМВС України в Сумській області, голови сільських рад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09.07.2014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Забезпечення через засоби масової інформації, соціальні мережі розповсюдження інших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3"/>
      </w:tblGrid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3" w:name="n65"/>
            <w:bookmarkStart w:id="44" w:name="n65"/>
            <w:bookmarkEnd w:id="44"/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а радіостудія «Ромен»,  управління освіти, молоді та спорту Роменської районної державної адміністрації, управління соціального захисту населення Роменської районної державної адміністрації, Роменський міськрайонний відділ Управління Державної служби України з надзвичайних ситуацій у Сумській області, Роменський міськвідділ УМВС України в Сумській області, голови сільських рад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08"/>
        <w:jc w:val="both"/>
        <w:rPr/>
      </w:pPr>
      <w:bookmarkStart w:id="45" w:name="n66"/>
      <w:bookmarkEnd w:id="45"/>
      <w:r>
        <w:rPr>
          <w:sz w:val="28"/>
          <w:szCs w:val="28"/>
          <w:lang w:val="uk-UA"/>
        </w:rPr>
        <w:t>11. Забезпечення роботи цілодобової телефонної «гарячої лінії», залучивши працівників відповідних органів виконавчої влади для надання роз’яснень прав та обов’язків громадянам України, які переміщуються з тимчасово окупованої території та районів проведення антитерористичної операції, шляхів розв’язання їх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9"/>
        <w:gridCol w:w="5089"/>
      </w:tblGrid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6" w:name="n67"/>
            <w:bookmarkStart w:id="47" w:name="n67"/>
            <w:bookmarkEnd w:id="47"/>
          </w:p>
        </w:tc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районний відділ Управління Державної служби України з надзвичайних ситуацій у Сумській області, в</w:t>
            </w:r>
            <w:r>
              <w:rPr>
                <w:bCs/>
                <w:sz w:val="28"/>
                <w:szCs w:val="28"/>
                <w:lang w:val="uk-UA"/>
              </w:rPr>
              <w:t>ідділ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8" w:name="n69"/>
      <w:bookmarkStart w:id="49" w:name="n68"/>
      <w:bookmarkStart w:id="50" w:name="n69"/>
      <w:bookmarkStart w:id="51" w:name="n68"/>
      <w:bookmarkEnd w:id="50"/>
      <w:bookmarkEnd w:id="5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>О.М.Дацен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4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/>
    </w:pPr>
    <w:r>
      <w:rPr>
        <w:rStyle w:val="PageNumber"/>
        <w:color w:val="FFFFFF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13:00Z</dcterms:created>
  <dc:creator>user</dc:creator>
  <dc:description/>
  <cp:keywords/>
  <dc:language>en-US</dc:language>
  <cp:lastModifiedBy>Лариса</cp:lastModifiedBy>
  <cp:lastPrinted>2014-07-10T11:31:00Z</cp:lastPrinted>
  <dcterms:modified xsi:type="dcterms:W3CDTF">2018-07-23T08:13:00Z</dcterms:modified>
  <cp:revision>2</cp:revision>
  <dc:subject/>
  <dc:title>__________________                            Ромни                              №___________</dc:title>
</cp:coreProperties>
</file>