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720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5.02.2015                                                        м. Ромни                                                    № 24-ОД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комісію з питань соціаль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и з сім'ями, які опинили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кладних життєвих обставин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18, 22, 39 Закону України «Про місцеві державні адміністрації», наказу Міністерства соціальної політики України, Міністерства охорони здоров’я України, Міністерства освіти і науки України, Міністерства інфраструктури України, Міністерства внутрішніх справ України, Міністерства юстиції України від 24 листопада 2014 року № 935/881/1360/594/1268/1972/5 «Про визнання таким, що втратив чинність наказу Міністерства України у справах сім’ї, молоді та спорту, Міністерства охорони здоров’я України, Міністерства освіти і науки України, Міністерства праці та соціальної політики України, Міністерства транспорту та зв’язку України, Міністерства внутрішніх справ України, Державного департаменту України з питань виконання покарань від 14 червня 2006 року № 1983/388/452/221/556/596/106» зареєстрований у Міністерстві юстиції України 12 липня 2006 року за № 824/12698», зареєстрованого у Міністерстві юстиції України 01 грудня 2014 року за № 1524/26301:</w:t>
      </w:r>
    </w:p>
    <w:p>
      <w:pPr>
        <w:pStyle w:val="Style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ключити зі складу дорадчих органів Роменської районної державної адміністрації комісію з питань соціальної роботи з сім’ями, які опинилися у складних життєвих обставин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и, що втратили чинність розпорядження голови Роменської районної державної адміністрації від 24 жовтня 2006 року № 572 «Про затвердження Порядку взаємодії суб’єктів соціальної роботи із сім’ями, які опинилися у складних життєвих обставинах» та </w:t>
      </w:r>
      <w:r>
        <w:rPr>
          <w:rFonts w:cs="Times New Roman" w:ascii="Times New Roman" w:hAnsi="Times New Roman"/>
          <w:bCs/>
          <w:sz w:val="28"/>
          <w:szCs w:val="28"/>
        </w:rPr>
        <w:t>від 28 липня 2014 року № 206-ОД «</w:t>
      </w:r>
      <w:r>
        <w:rPr>
          <w:rFonts w:cs="Times New Roman" w:ascii="Times New Roman" w:hAnsi="Times New Roman"/>
          <w:sz w:val="28"/>
          <w:szCs w:val="28"/>
        </w:rPr>
        <w:t>Про внесення змін складу комісії з питань соціальної роботи з сім’ями, які опинилися у складних життєвих обставинах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7:00Z</dcterms:created>
  <dc:creator>user</dc:creator>
  <dc:description/>
  <cp:keywords/>
  <dc:language>en-US</dc:language>
  <cp:lastModifiedBy>Лариса</cp:lastModifiedBy>
  <cp:lastPrinted>2015-02-05T16:44:00Z</cp:lastPrinted>
  <dcterms:modified xsi:type="dcterms:W3CDTF">2018-03-22T07:17:00Z</dcterms:modified>
  <cp:revision>2</cp:revision>
  <dc:subject/>
  <dc:title> </dc:title>
</cp:coreProperties>
</file>