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5.09.2018                                                   м. Ромни                                                       № 298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порядже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ня голови  Роменської 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09.10.2017 № 285-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39 Закону України «Про місцеві державні адміністрації», у зв’язку з кадровими змінами в Роменській районній державній адміністрації та інших установах та організаціях район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складу постійно діючої комплексної робочої групи з питань забезпечення надійності та безпеки експлуатації об’єктів соціальної інфраструктури, утвореної розпорядженням голови Роменської районної державної адміністрації від 09.10.2017 № 285-ОД «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’єктів соціальної інфраструктури», затвердивши її новий склад (додається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TextBody"/>
        <w:tabs>
          <w:tab w:val="clear" w:pos="708"/>
          <w:tab w:val="left" w:pos="3686" w:leader="none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голови</w:t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В. ТАТАРІНОВ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Arial Narro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    Роменської районної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5 вересня 2018 року </w:t>
      </w:r>
      <w:r>
        <w:rPr>
          <w:rFonts w:cs="Times New Roman" w:ascii="Times New Roman" w:hAnsi="Times New Roman"/>
          <w:b/>
          <w:sz w:val="28"/>
          <w:szCs w:val="28"/>
        </w:rPr>
        <w:t>№ 298-ОД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ійно діючої комплексної робочої групи Роменської районної державної адміністрації з питань забезпечення надійності та безпеки експлуатації об’єктів соціальної інфраструктур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hanging="4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                                              заступник голови Роменської районної</w:t>
      </w:r>
    </w:p>
    <w:p>
      <w:pPr>
        <w:pStyle w:val="Normal"/>
        <w:ind w:left="4248" w:hanging="4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на Михайлівна                                державної адміністрації, голова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952"/>
      </w:tblGrid>
      <w:tr>
        <w:trPr>
          <w:trHeight w:val="84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містобудування та архітектури Роменської районної державної адміністрації, секретар робочої групи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подарчої групи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ь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Василь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 виконуючий обов’язки головного лікаря комунального некомерційного підприємства «Центр первинної медико-санітарної допомоги» Роменської районної ради Сумської області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>
          <w:trHeight w:val="1205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нік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Роменської районної державної адміністрації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Завідувач сектору містобудування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а архітектури Роменської район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державної адміністрації</w:t>
        <w:tab/>
        <w:t xml:space="preserve">                                        Л. ФЕДЬКО</w:t>
      </w:r>
    </w:p>
    <w:sectPr>
      <w:type w:val="nextPage"/>
      <w:pgSz w:w="11906" w:h="16838"/>
      <w:pgMar w:left="1701" w:right="567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47:00Z</dcterms:created>
  <dc:creator>Admin</dc:creator>
  <dc:description/>
  <cp:keywords/>
  <dc:language>en-US</dc:language>
  <cp:lastModifiedBy>User</cp:lastModifiedBy>
  <cp:lastPrinted>2017-10-09T10:40:00Z</cp:lastPrinted>
  <dcterms:modified xsi:type="dcterms:W3CDTF">2018-09-06T07:11:00Z</dcterms:modified>
  <cp:revision>4</cp:revision>
  <dc:subject/>
  <dc:title> </dc:title>
</cp:coreProperties>
</file>