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32"/>
          <w:szCs w:val="32"/>
          <w:lang w:val="uk-UA" w:eastAsia="en-US"/>
        </w:rPr>
      </w:pPr>
      <w:r>
        <w:rPr>
          <w:rFonts w:cs="Vrinda"/>
          <w:b/>
          <w:bCs/>
          <w:sz w:val="32"/>
          <w:szCs w:val="32"/>
          <w:lang w:val="uk-UA" w:eastAsia="en-US"/>
        </w:rPr>
        <w:t>Роменська районна                                                 Роменська район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ржавна адміністрація                                         рада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.10.2018                                                      м. Ромни                                                № 334-ОД/2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пільного розпорядження голови Роменської районної державної адміністрації та голови Роменської районної ради від 23.10.2017 № 297-ОД/21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 та «Про місцеве самоврядування в Україні», статей 5, 9 Закону України «Про розвиток та державну підтримку малого і середнього підприємництва в Україні», рішення тридцять першої сесії сьомого скликання Роменської районної ради від 17.08.2018 «Про внесення змін до районної програми розвитку малого та середнього підприємництва на 2017-2020 роки», внести зміни до Положення про районну конкурсну комісію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, затверджене спільним розпорядженням голови Роменської районної державної адміністрації та голови Роменської районної ради від 23.10.2017 № 297-ОД/21 «</w:t>
      </w:r>
      <w:r>
        <w:rPr>
          <w:bCs/>
          <w:sz w:val="28"/>
          <w:lang w:val="uk-UA"/>
        </w:rPr>
        <w:t>Про районну конкурсну комісію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lang w:val="uk-UA"/>
        </w:rPr>
        <w:t>У Положенні про районну</w:t>
      </w:r>
      <w:r>
        <w:rPr>
          <w:bCs/>
          <w:sz w:val="28"/>
          <w:lang w:val="uk-UA"/>
        </w:rPr>
        <w:t xml:space="preserve"> конкурсну комісію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: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1) пункт 7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Комісія складається з 9 (дев’яти) членів, в тому числі 3 (трьох) представників районної державної адміністрації, 3 (трьох) представників районної ради та 3 (трьох) представників запропонованих радою підприємців при Роменській районній державній адміністрації</w:t>
      </w:r>
      <w:r>
        <w:rPr>
          <w:sz w:val="28"/>
          <w:szCs w:val="28"/>
          <w:lang w:val="uk-UA" w:eastAsia="uk-UA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) у частині другій пункту 10 слова, знаки та числа «але не рідше 1 (одного) разу на календарний квартал» виключит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 пункт 11 викласти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Організаційною формою роботи Комісії є засідання. Засідання Комісії вважається правомочними у разі присутності на ньому більшості членів від її затвердженого загального кількісного складу (тобто не менше 5 член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оруму засідання Комісії переноситься. Дату, час та місце проведення перенесеного засідання визначає голова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формація про дату, час та місце проведення перенесеного засідання Конкурсної комісії доводиться до відома членів Комісії, Суб’єктів підприємництва, які подали заявки на участь у конкурсному відборі, та Фонду шляхом направлення листів електронною поштою та (або) у телефонному режим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пункті 17, у формулі розрахунку рейтингового показника число «0,7» замінити числом «0,8».</w:t>
      </w:r>
    </w:p>
    <w:p>
      <w:pPr>
        <w:pStyle w:val="Normal"/>
        <w:ind w:firstLine="4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Голова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. БІЛОХА                                                          В. ПЕРЕВАРУХ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6:00Z</dcterms:created>
  <dc:creator>Customer</dc:creator>
  <dc:description/>
  <cp:keywords/>
  <dc:language>en-US</dc:language>
  <cp:lastModifiedBy>Кроль Валентина Николаевна</cp:lastModifiedBy>
  <cp:lastPrinted>2018-10-03T15:53:00Z</cp:lastPrinted>
  <dcterms:modified xsi:type="dcterms:W3CDTF">2018-10-09T07:07:00Z</dcterms:modified>
  <cp:revision>3</cp:revision>
  <dc:subject/>
  <dc:title> </dc:title>
</cp:coreProperties>
</file>