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 w:eastAsia="en-US"/>
        </w:rPr>
        <w:drawing>
          <wp:inline distT="0" distB="0" distL="0" distR="0">
            <wp:extent cx="4654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5.11.2018                                                   м. Ромни                                                       № 350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2002 року народження та старшого віку, які вчасно не пройшли приписки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2002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9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комісії з питань приписки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, комунального закладу Сумської обласної ради «Перша обласна спеціалізована лікарня м. Ромни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ідповідно до погодженого з Роменським об’єднаним міським військовим комісаріатом графіка,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відповідно до Положення про військово-лікарську експертизу в Збройних Силах України, затвердженого наказом Міністра оборони України від 14.08.2008 № 402, зареєстрованого в Міністерстві юстиції України 17 листопада 2008 р. за № 1109/15800 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бувають на диспансерному обліку з приводу нервово-психічних захворювань, 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№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4) 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прибули на обстеження і які виписані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7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й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/>
        <w:t>Рекомендувати до 30 листопада 2018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1) Роменському об’єднаному управлінню Пенсійного фонду України Сумської області – відомості про юнаків 2002 року, які визнані інвалідами;</w:t>
      </w:r>
    </w:p>
    <w:p>
      <w:pPr>
        <w:pStyle w:val="TextBodyIndent"/>
        <w:rPr/>
      </w:pPr>
      <w:r>
        <w:rPr/>
        <w:t>2) директорам навчальних закладів району – відомості про осіб 2002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3) Роменському відділу поліції Головного управління Національної поліції в Сумській області – відомості про осіб 2002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9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Рекомендувати сільським головам, керівникам підприємств, організацій Роменського району здійснити заходи для організації явк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</w:rPr>
        <w:t>громадян до Роменського об’єднаного міського військового комісаріату для приписки у встановлений 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spacing w:before="0" w:after="0"/>
        <w:contextualSpacing/>
        <w:rPr/>
      </w:pPr>
      <w:r>
        <w:rPr/>
        <w:t>12. Рекомендувати начальникові Роменського відділу поліції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оменського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пунктів 1, 2 статті 38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б’єднаного міського військового комісаріату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б’єднаного міського військового комісаріату (додається);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14. </w:t>
      </w:r>
      <w:r>
        <w:rPr/>
        <w:t>Про результати приписки юнаків 2002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в квітні 2019 року.</w:t>
      </w:r>
    </w:p>
    <w:p>
      <w:pPr>
        <w:pStyle w:val="TextBodyIndent"/>
        <w:spacing w:before="0" w:after="0"/>
        <w:contextualSpacing/>
        <w:rPr/>
      </w:pPr>
      <w:r>
        <w:rPr/>
        <w:t>15. Визнати такими, що втратили чинність розпорядження голови Роменської районної державної адміністрації від 24.11.2017 № 329 - ОД «Про виконання Закону України «Про військовий обов’язок і військову службу» щодо проведення приписки громадян 2001 року народження та старшого віку, які вчасно не пройшли приписки, до призовної дільниці Роменського об’єднаного міського військового комісаріату», від 15.12.2017 № 353-ОД Про внесення змін до розпорядження голови Роменської районної державної адміністрації від 24.11.2017 № 329-ОД»</w:t>
      </w:r>
      <w:r>
        <w:rPr>
          <w:szCs w:val="28"/>
        </w:rPr>
        <w:t>.</w:t>
      </w:r>
    </w:p>
    <w:p>
      <w:pPr>
        <w:pStyle w:val="TextBodyIndent"/>
        <w:ind w:right="38" w:firstLine="709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/>
        <w:t>Голова                                                                                                       В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Семенют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Юлія Іван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евенції Роменського відділу поліції ГУНП в Сумській області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у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на Олександрі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методист з психологічної служби відділу освіти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Корнієнко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Ігор Сергій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, який організовує роботу медичного персоналу (за згодою)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Борис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міської організації товариства сприяння обороні України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Йорза Дмитро</w:t>
            </w:r>
          </w:p>
          <w:p>
            <w:pPr>
              <w:pStyle w:val="Heading1"/>
              <w:rPr/>
            </w:pPr>
            <w:r>
              <w:rPr/>
              <w:t>Миколай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 Корнієнко Ігор Сергійович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ікар - терапевт                         </w:t>
        <w:tab/>
      </w:r>
      <w:r>
        <w:rPr>
          <w:color w:val="000000"/>
          <w:spacing w:val="-1"/>
          <w:sz w:val="28"/>
          <w:szCs w:val="28"/>
        </w:rPr>
        <w:t>Гнідаш Анастасія Олександ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ab/>
      </w:r>
      <w:r>
        <w:rPr>
          <w:color w:val="000000"/>
          <w:sz w:val="28"/>
          <w:szCs w:val="28"/>
        </w:rPr>
        <w:t>Ткаченко Ольг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ab/>
      </w:r>
      <w:r>
        <w:rPr>
          <w:sz w:val="28"/>
          <w:szCs w:val="28"/>
          <w:lang w:val="ru-RU"/>
        </w:rPr>
        <w:t>Костров Олег Микола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стоматолог                     </w:t>
        <w:tab/>
        <w:t>Дригус Василь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отоларинголог             </w:t>
        <w:tab/>
        <w:t xml:space="preserve">          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дерматолог                    </w:t>
        <w:tab/>
        <w:t>Ковтун Анатолій Михайлович</w:t>
      </w:r>
    </w:p>
    <w:p>
      <w:pPr>
        <w:pStyle w:val="Normal"/>
        <w:rPr/>
      </w:pPr>
      <w:r>
        <w:rPr>
          <w:sz w:val="28"/>
          <w:szCs w:val="28"/>
        </w:rPr>
        <w:t xml:space="preserve">лікар - окуліст                           </w:t>
        <w:tab/>
        <w:t>Загороднова Ірина Борисівна</w:t>
      </w:r>
    </w:p>
    <w:p>
      <w:pPr>
        <w:pStyle w:val="Normal"/>
        <w:rPr/>
      </w:pPr>
      <w:r>
        <w:rPr>
          <w:sz w:val="28"/>
          <w:szCs w:val="28"/>
        </w:rPr>
        <w:t>лікар - фтизіатр         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        </w:t>
        <w:tab/>
      </w:r>
      <w:r>
        <w:rPr>
          <w:szCs w:val="24"/>
        </w:rPr>
        <w:t>Добродіна Марина Вікторівн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лікар</w:t>
      </w:r>
      <w:r>
        <w:rPr>
          <w:spacing w:val="1"/>
          <w:sz w:val="28"/>
        </w:rPr>
        <w:t>,</w:t>
      </w:r>
      <w:r>
        <w:rPr>
          <w:color w:val="FF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роботу медичного персоналу            Плекан Ірина Миколаїв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Корнієнко Ігор Сергі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</w:t>
        <w:tab/>
        <w:t xml:space="preserve"> </w:t>
      </w:r>
      <w:r>
        <w:rPr>
          <w:sz w:val="28"/>
          <w:szCs w:val="28"/>
        </w:rPr>
        <w:t>Король Юлія Володимирі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психіатр                            </w:t>
        <w:tab/>
        <w:t xml:space="preserve"> Коваль Олег Андрі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</w:t>
        <w:tab/>
        <w:t xml:space="preserve"> </w:t>
      </w:r>
      <w:r>
        <w:rPr>
          <w:sz w:val="28"/>
          <w:szCs w:val="28"/>
        </w:rPr>
        <w:t>Черевко Альона Олександр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</w:t>
        <w:tab/>
        <w:t xml:space="preserve">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/>
      </w:pPr>
      <w:r>
        <w:rPr/>
        <w:t xml:space="preserve">лікар - отоларинголог                  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ab/>
        <w:t xml:space="preserve"> </w:t>
      </w:r>
      <w:r>
        <w:rPr>
          <w:szCs w:val="28"/>
        </w:rPr>
        <w:t>Ткачук Наталія Олександ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ab/>
        <w:t xml:space="preserve"> Бардак Олександр Степан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8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17, 18, 19, 20, 21, 26, 27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ічні 2019 року – 02, 09, 16, 23, 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му 2019 року – 06, 13, 20, 27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березні 2019 року – 06, 13, 20, 2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ічні 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5, 16, 17, 18, 21, 22, 23, 24, 25, 28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7, 14, 21, 28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ні 2019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7, 14, 21, 28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2002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2002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5 січня 2019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 квітні 2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/>
      </w:pPr>
      <w:r>
        <w:rPr>
          <w:sz w:val="28"/>
          <w:szCs w:val="28"/>
        </w:rPr>
        <w:tab/>
        <w:t>05 листопада 2018 року № 350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б’єднаного міського військового комісаріату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р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рина Олександр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right="-462" w:hanging="0"/>
        <w:rPr>
          <w:sz w:val="28"/>
          <w:szCs w:val="28"/>
        </w:rPr>
      </w:pPr>
      <w:r>
        <w:rPr>
          <w:sz w:val="28"/>
          <w:szCs w:val="28"/>
        </w:rPr>
        <w:t>05 листопада 2018 року № 350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387"/>
        <w:gridCol w:w="3013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9, 14.02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СБК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, 28.02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Г «Урожай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19, 14.03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нонівський елеватор»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9, 28.03.2019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Style w:val="PageNumber"/>
          <w:sz w:val="21"/>
          <w:szCs w:val="21"/>
        </w:rPr>
      </w:pP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rStyle w:val="PageNumber"/>
          <w:sz w:val="21"/>
          <w:szCs w:val="21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character" w:styleId="1">
    <w:name w:val=" Знак Знак1"/>
    <w:qFormat/>
    <w:rPr>
      <w:b/>
      <w:bCs/>
      <w:sz w:val="28"/>
      <w:szCs w:val="24"/>
      <w:lang w:val="uk-UA"/>
    </w:rPr>
  </w:style>
  <w:style w:type="character" w:styleId="11">
    <w:name w:val="Номер страницы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38:00Z</dcterms:created>
  <dc:creator>User</dc:creator>
  <dc:description/>
  <cp:keywords/>
  <dc:language>en-US</dc:language>
  <cp:lastModifiedBy>Лариса</cp:lastModifiedBy>
  <cp:lastPrinted>2017-11-24T11:24:00Z</cp:lastPrinted>
  <dcterms:modified xsi:type="dcterms:W3CDTF">2018-11-06T14:38:00Z</dcterms:modified>
  <cp:revision>2</cp:revision>
  <dc:subject/>
  <dc:title>УКРАЇНА</dc:title>
</cp:coreProperties>
</file>