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6.02.2017                                                    м. Ромни                                                    № 34-ОД</w:t>
      </w:r>
    </w:p>
    <w:p>
      <w:pPr>
        <w:pStyle w:val="Normal"/>
        <w:widowControl w:val="false"/>
        <w:ind w:right="56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318" w:hanging="0"/>
        <w:rPr/>
      </w:pPr>
      <w:r>
        <w:rPr>
          <w:b/>
          <w:bCs/>
          <w:sz w:val="28"/>
          <w:szCs w:val="28"/>
          <w:lang w:val="ru-RU"/>
        </w:rPr>
        <w:t xml:space="preserve">Про громадську раду при Роменській районній державній адміністраці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3 листопада 2010 року № 996 «Про забезпечення участі громадськості у формуванні та реалізації державної політики», ураховуючи протокол установчих зборів з формування нового складу громадської ради при Роменській районній державній адміністрації</w:t>
      </w:r>
      <w:r>
        <w:rPr>
          <w:b w:val="false"/>
          <w:lang w:val="ru-RU"/>
        </w:rPr>
        <w:t xml:space="preserve"> </w:t>
      </w:r>
      <w:r>
        <w:rPr>
          <w:b w:val="false"/>
        </w:rPr>
        <w:t>від 31.01.2017 та з метою забезпечення участі громадян в управлінні державними справами, здійснення громадського контролю, налагодження ефективної взаємодії з громадськістю, врахування громадської думки під час реалізації державної політи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громадської ради при Роменській районній державній адміністрації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здійснення функцій секретаря громадської ради при Роменській районній державній адміністрації на головного спеціаліста відділу організаційної роботи та комунікацій з громадськістю апарату Роменської районної державної адміністрації Федько Р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3.02.2015 № 20-ОД «Про громадську раду при Роменській районній державній адміністрації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360" w:before="0" w:after="60"/>
        <w:ind w:left="5897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uk-UA"/>
        </w:rPr>
      </w:pPr>
      <w:r>
        <w:rPr>
          <w:rFonts w:cs="Times New Roman"/>
          <w:i w:val="false"/>
          <w:iCs w:val="false"/>
          <w:sz w:val="28"/>
          <w:szCs w:val="24"/>
          <w:lang w:val="uk-UA"/>
        </w:rPr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20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06.02.2017 № 3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ської ради при Роме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1412"/>
        <w:gridCol w:w="4906"/>
        <w:gridCol w:w="318"/>
      </w:tblGrid>
      <w:tr>
        <w:trPr>
          <w:trHeight w:val="956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Григор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 Раїс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міськрайонної радіостудії «Ромен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 О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профспілков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Надія Йосип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чук О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ний отаман Роменського районового козацького товариства «Українське козацтво» (за згодою)</w:t>
            </w:r>
          </w:p>
        </w:tc>
      </w:tr>
      <w:tr>
        <w:trPr>
          <w:trHeight w:val="637" w:hRule="atLeast"/>
        </w:trPr>
        <w:tc>
          <w:tcPr>
            <w:tcW w:w="2943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вич Денис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ий відділом листів Роменської міськрайонної газети «Вісті Роменщини»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ягайло Феді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директор громадської організації «Роменське земляцтво»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Зінаїда Володимирівна 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штатний кореспондент газети “Новий погляд Роменщини”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ко 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благодійної організації “Роменський районний благодійний фонд ім. Петра Калнишевського” (за згодою)</w:t>
            </w:r>
          </w:p>
        </w:tc>
      </w:tr>
      <w:tr>
        <w:trPr>
          <w:trHeight w:val="614" w:hRule="atLeast"/>
        </w:trPr>
        <w:tc>
          <w:tcPr>
            <w:tcW w:w="2943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ла 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організації профспілки працівників освіти і науки України (за згодою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ерівник апарату Роменської районної державної адміністрації                      </w:t>
            </w:r>
          </w:p>
        </w:tc>
        <w:tc>
          <w:tcPr>
            <w:tcW w:w="490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М.О.Ломко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90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                                                            </w:t>
            </w:r>
          </w:p>
        </w:tc>
        <w:tc>
          <w:tcPr>
            <w:tcW w:w="490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.М.Федько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2:00Z</dcterms:created>
  <dc:creator>Admin</dc:creator>
  <dc:description/>
  <cp:keywords/>
  <dc:language>en-US</dc:language>
  <cp:lastModifiedBy>Лариса</cp:lastModifiedBy>
  <cp:lastPrinted>2017-02-03T11:22:00Z</cp:lastPrinted>
  <dcterms:modified xsi:type="dcterms:W3CDTF">2018-03-12T13:22:00Z</dcterms:modified>
  <cp:revision>2</cp:revision>
  <dc:subject/>
  <dc:title> </dc:title>
</cp:coreProperties>
</file>