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5.01.2015 № 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39, 41 Закону України «Про місцеві державні адміністрації», у зв’язку</w:t>
      </w:r>
      <w:r>
        <w:rPr>
          <w:rFonts w:cs="Lucida Sans Unicode" w:ascii="Lucida Sans Unicode" w:hAnsi="Lucida Sans Unicod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кадровими змінами, що відбулися в Роменській районній державній адміністрації, внести зміни до розпорядження голови Роменської районної державної адміністрації від 05.01.2015 № 1-ОД «Про утворення комісії по списанню предметів, матеріалів та продуктів харчування, придбаних за рахунок районної цільової програми мобілізаційної підготовки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ивести із складу комісії головного спеціаліста (з питань мобілізаційної роботи) апарату Роменської районної державної адміністрації Мельника Володимира Іванович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вести до складу комісії головного спеціаліста (з питань мобілізаційної роботи) апарату Роменської районної державної адміністрації Дороніна Олександра Петр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4" w:top="38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9265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06.04.2015                                                     м. Ромни                                                    № _95-ОД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13:00Z</dcterms:created>
  <dc:creator>User</dc:creator>
  <dc:description/>
  <cp:keywords/>
  <dc:language>en-US</dc:language>
  <cp:lastModifiedBy>Лариса</cp:lastModifiedBy>
  <cp:lastPrinted>2015-04-03T15:16:00Z</cp:lastPrinted>
  <dcterms:modified xsi:type="dcterms:W3CDTF">2018-03-28T07:13:00Z</dcterms:modified>
  <cp:revision>2</cp:revision>
  <dc:subject/>
  <dc:title> </dc:title>
</cp:coreProperties>
</file>