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6.07.2018                                                       м. Ромни                                                   № 221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727" w:hanging="0"/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727" w:hanging="0"/>
        <w:jc w:val="both"/>
        <w:outlineLvl w:val="0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про відділ фінансового забезпечення апарату Ромен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spacing w:lineRule="auto" w:line="360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color w:val="000000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Відповідно до статей 6, 39, 44 Закону України «Про місцеві державні адміністрації», постанови Кабінету Міністрів України від 26 вересня 2012 р. № 887 «Про затвердження Типового положення про структурний підрозділ місцевої державної адміністрації», на виконання </w:t>
      </w:r>
      <w:r>
        <w:rPr>
          <w:sz w:val="28"/>
          <w:szCs w:val="28"/>
          <w:lang w:eastAsia="ru-RU"/>
        </w:rPr>
        <w:t>постанови Кабінету Міністрів України від 23 травня 2018 року № 434 «Про внесення змін до деяких постанов Кабінету Міністрів України»</w:t>
      </w:r>
      <w:r>
        <w:rPr>
          <w:sz w:val="28"/>
        </w:rPr>
        <w:t>, з метою забезпечення належного ведення бухгалтерського обліку фінансової діяльності бюджетної установи, складання звітності та забезпечення дотримання бюджетного законодавства</w:t>
      </w:r>
      <w:r>
        <w:rPr>
          <w:bCs/>
          <w:sz w:val="28"/>
          <w:szCs w:val="28"/>
        </w:rPr>
        <w:t>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. Затвердити Положення про відділ фінансового забезпечення апарату Роменської районної державної адміністрації у новій редакції, що додається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2. Визнати таким, що втратило чинність розпорядження голови Роменської районної державної адміністрації від 05.10.2016 № 304-ОД «Про затвердження Положення про відділ фінансового забезпечення апарату Роменської районної державної адміністрації». 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</w:r>
      <w:r>
        <w:rPr>
          <w:b/>
          <w:bCs/>
          <w:sz w:val="28"/>
          <w:szCs w:val="28"/>
        </w:rPr>
        <w:t>В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14"/>
        <w:spacing w:lineRule="auto" w:line="360"/>
        <w:ind w:left="64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4"/>
        <w:ind w:left="64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 </w:t>
      </w:r>
    </w:p>
    <w:p>
      <w:pPr>
        <w:pStyle w:val="14"/>
        <w:ind w:left="64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                  </w:t>
      </w:r>
    </w:p>
    <w:p>
      <w:pPr>
        <w:pStyle w:val="14"/>
        <w:spacing w:lineRule="auto" w:line="360"/>
        <w:ind w:left="64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                                                                        </w:t>
      </w:r>
    </w:p>
    <w:p>
      <w:pPr>
        <w:pStyle w:val="14"/>
        <w:spacing w:lineRule="auto" w:line="360"/>
        <w:ind w:left="64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6.07.2018 № 221-ОД                                   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ідділ фінансового забезпечення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 фінансового забезпечення є структурним підрозділом апарату Роменської районної державної адміністрації (да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). утворюється головою Роменської районної державної адміністрації і в межах повноважень забезпечує виконання покладених на відділ завд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 підпорядковується </w:t>
      </w:r>
      <w:r>
        <w:rPr>
          <w:color w:val="000000"/>
          <w:sz w:val="28"/>
          <w:szCs w:val="28"/>
        </w:rPr>
        <w:t xml:space="preserve">керівникові апарату Роменської районної державної адміністрації, підзвітний і підконтрольний відповідному структурному підрозділу Сумської обласної державної адміністрації. 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своїй діяльності відділ керується Конституціє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ами України, актами Президента України, Кабінету Міністрів України, наказами Міністерства фінансів України,  іншими нормативними актами, розпорядженнями і дорученнями голів Сумської обласної та Роменської районної державних адміністрацій, наказами керівника апарату Регламентом, Інструкціями з діловодства, положенням про апарат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им положенням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діл входить в структуру апарату Роменської районної державної адміністрації та не є юридичною особою публічного права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сновними завданнями відділу є: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едення бухгалтерського обліку фінансової діяльності бюджетної установи та складення звіт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безпечення контролю і відображення на рахунках бухгалтерського обліку господарських операцій, надання оперативної інформації, складання та  подання зведеної бухгалтерської звітності відповідним органам у встановлені терміни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ення дотримання бюджетного законодавства при взятті бюджетних зобов’язань, своєчасного подання на реєстрацію таких зобов’язань, здійснення платежів відповідно до взятих бюджетних зобов’язань, достовірного та у повному обсязі відображення операцій у бухгалтерському обліку та звіт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безпечення організації проведення економічного аналізу фінансової діяльності з метою виявлення резервів, запобігання втратам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надання пропозицій щодо обсягів ремонтно-будівельних робіт, будівництва інших споруд, ведення поточної роботи з цих питань, забезпечення укладання відповідних угод з будівельними організаціями;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матеріально-технічне забезпечення апарату Роменської районної державної адміністрації (технічними засобами, інвентарем, меблями, оргтехнікою та іншим), прогнозує потреби у цьому забезпеченні, готує пропозиції щодо шляхів їх вирішення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дійснення контролю за економним і раціональним використанням енергоносіїв, інвентарю, транспортних засобів і інших матеріальних цінностей, у встановлені строки проведення їх інвентаризації;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запобігання виникненню негативних явищ у фінансовій діяльності, виявлення і мобілізація внутрішньогосподарських резервів.</w:t>
      </w:r>
    </w:p>
    <w:p>
      <w:pPr>
        <w:pStyle w:val="1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З метою забезпечення реалізації основних завдань відділ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</w:t>
      </w:r>
      <w:r>
        <w:rPr>
          <w:sz w:val="28"/>
          <w:szCs w:val="28"/>
        </w:rPr>
        <w:t>в межах повноважень визначених зако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забезпечує, у межах своїх повноважень, захист прав і законних інтересів фізичних та юридичних осіб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складає на підставі даних бухгалтерського обліку фінансову та бюджетну звітність, а також державну статистичну, зведену та іншу (декларації) в порядку, встановленому законодавством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своєчасно та у повному обсязі перераховує податки і збори (обов’язкові платежі) до відповідних бюджетів, подає звітність;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здійснює контроль за законністю, своєчасністю та правильністю оформлення документів і використанням фонду оплати праці; встановленням посадових окладів; дотриманням фінансової дисципліни, правильністю нарахування та перерахування податків до Державного та місцевого бюджетів та інших платежів і дотриманням встановлених правил проведення інвентаризації грошових, товарно-матеріальних цінностей, основних фондів, розрахунків і платіжних зобов’язань; стягненням у встановлені терміни дебіторської та сплаченням кредиторської заборгова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бере участь у роботі юридичних служб з оформленням матеріалів щодо відшкодування витрат від нестач і крадіжок власності, контролює надання в необхідних випадках матеріалів до слідчих і судових органів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астосовує комп’ютерні та інші сучасні технологічні засоби та технології обліково-обчислювальних робіт;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забезпечує зберігання, оформлення та передачу до архівного відділу Роменської районної державної адміністрації оброблених первинних документів та облікових регістрів, які є підставою для відображення у бухгалтерському обліку операцій та складення звіт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здійснює заходи щодо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;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0) готує самостійно або разом з іншими структурними підрозділами</w:t>
      </w:r>
      <w:r>
        <w:rPr>
          <w:color w:val="000000"/>
          <w:sz w:val="28"/>
          <w:szCs w:val="28"/>
        </w:rPr>
        <w:t xml:space="preserve"> інформаційні та аналітичні матеріали для подання голові Роменської районної державної адміністрації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готує (бере участь у підготовці) проектів угод, договорів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2) забезпечує доступ до публічної інформації, розпорядником якої він є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3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4) забезпечує захист персональних даних;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5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дійснює інші, передбачені законодавством повноваження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Відділ має право: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едставляти установу в установленому порядку з питань, що відносяться до компетенції відділу, в органах державної влади, органах місцевого самоврядування, фондах загальнообов’язкового державного соціального страхування, підприємствах, установах та організаціях незалежно від форми влас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имагати та отримувати за дорученням керівництва від посадових осіб необхідні матеріали, положення, інформацію для виконання своїх службових обов'язків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у разі необхідності залучити технічний і обслуговуючий персонал у робочий час до робіт, що пов’язані з господарською діяльністю (навантаження, розвантаження, прибирання, отримання матеріалів та інше).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Відділ взаємодіє з органами виконавчої влади та органами місцевого  самоврядування в межах своїх повноважень при розгляді питань, які стосуються  діяльності відділу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ерівником відділу є начальник відділу-головний бухгалтер, який призначається на посаду та звільняється з посади керівником апарату Роменської районної державної адміністрації згідно із законодавством про державну службу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Начальник відділу-головний бухгалтер: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організовує роботу з ведення бухгалтерського обліку та забезпечує виконання завдань, покладених на відділ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дійснює керівництво діяльністю відділу, забезпечує раціональний та ефективний розподіл посадових обов’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огоджує проекти договорів (контрактів), у тому числі про повну індивідуальну матеріальну відповідальність, забезпечуючи дотримання вимог законодавства щодо цільового використання бюджетних коштів та збереження майна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представляє відділ в органах виконавчої влади, в установах та організаціях з питань що належать до його компетенції; 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підписує звітність та документи, які є підставою для: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рахування податків і зборів (обов’язкових платежів)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зрахунків відповідно до укладених договорів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ння і видачі грошових коштів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буткування та списання рухомого і нерухомого майна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інших господарських операцій.</w:t>
        <w:tab/>
      </w:r>
    </w:p>
    <w:p>
      <w:pPr>
        <w:pStyle w:val="14"/>
        <w:tabs>
          <w:tab w:val="clear" w:pos="708"/>
          <w:tab w:val="left" w:pos="7020" w:leader="none"/>
          <w:tab w:val="left" w:pos="72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запитує, в установленому порядку, у структурних підрозділах райдержадміністрації, місцевих органах самоврядування, установах та організаціях інформацію та матеріали про бухгалтерський облік, звітність і контроль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взаємодіє з органами виконавчої влади та органами самоврядування в межах своїх повноважень при розгляді питань, які стосуються господарської діяль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за дорученням керівництва перевіряє в структурних підрозділах Роменської районної державної адміністрації, підпорядкованих установах та організаціях дотримання фінансової дисципліни, штатний розпис, зберігання і витрачання матеріальних цінностей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Покладання на відділ обов'язків, не передбачених цим положенням і таких, що не стосуються питань бухгалтерського обліку, не допускається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У разі відсутності начальника відділу його обов'язки виконує  головний спеціаліст-бухгалтер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Граничну чисельність, фонд оплати праці працівників відділу  визначає голова Роменської районної державної адміністрації.</w:t>
      </w:r>
    </w:p>
    <w:p>
      <w:pPr>
        <w:pStyle w:val="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-голов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хгалтер відділу фінанс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Л.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36:00Z</dcterms:created>
  <dc:creator>User</dc:creator>
  <dc:description/>
  <cp:keywords/>
  <dc:language>en-US</dc:language>
  <cp:lastModifiedBy>Лариса</cp:lastModifiedBy>
  <cp:lastPrinted>2018-07-06T09:21:00Z</cp:lastPrinted>
  <dcterms:modified xsi:type="dcterms:W3CDTF">2018-07-12T08:36:00Z</dcterms:modified>
  <cp:revision>2</cp:revision>
  <dc:subject/>
  <dc:title> </dc:title>
</cp:coreProperties>
</file>