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07.08.2018                                                    м. Ромни                                                     № 264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Державну надзвичайну протиепізоотичну комісію при Роменській районній державній адміністрації</w:t>
            </w:r>
          </w:p>
        </w:tc>
      </w:tr>
    </w:tbl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, 41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Внести зміни до складу Державної надзвичайної протиепізоотичної комісії при Роменській районній державній адміністрації, затвердивши її новий склад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ій державній адміністрації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4.04.2018 № 132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Роменської районної державної адміністрації Наумову І.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/>
      </w:pPr>
      <w:r>
        <w:rPr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5" w:leader="none"/>
        </w:tabs>
        <w:ind w:left="5940" w:right="-109" w:hanging="0"/>
        <w:rPr>
          <w:sz w:val="28"/>
          <w:szCs w:val="28"/>
        </w:rPr>
      </w:pPr>
      <w:r>
        <w:rPr>
          <w:sz w:val="28"/>
          <w:szCs w:val="28"/>
        </w:rPr>
        <w:t>06 серпня 2018 року № 26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езпечності харчових продуктів та ветеринарної  медицини Роменського міськрайонного управління Головного управління Держпродспоживслужби в Сумській області, заступник голови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Роменської районної державної адміністрації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Олена Петр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ВП (м. Ромни) ГУНП в Сумській області підполковник поліції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итя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Олекс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Держпродспоживслужб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Олег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29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565"/>
        <w:gridCol w:w="2849"/>
      </w:tblGrid>
      <w:tr>
        <w:trPr/>
        <w:tc>
          <w:tcPr>
            <w:tcW w:w="4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відділу безпечності продуктів та ветеринарної медицини Роменського міськрайонного управління Головного управління Держпродспоживслужби в Сумській області                    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Л. ЗАВОРОТЬКО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6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54:00Z</dcterms:created>
  <dc:creator>User</dc:creator>
  <dc:description/>
  <cp:keywords/>
  <dc:language>en-US</dc:language>
  <cp:lastModifiedBy>User</cp:lastModifiedBy>
  <cp:lastPrinted>2018-08-06T16:47:00Z</cp:lastPrinted>
  <dcterms:modified xsi:type="dcterms:W3CDTF">2018-08-07T08:09:00Z</dcterms:modified>
  <cp:revision>5</cp:revision>
  <dc:subject/>
  <dc:title>Про затвердження земельної</dc:title>
</cp:coreProperties>
</file>